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граммного обеспе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«07» июн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алиханов Дмитрий Кад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рвинская Елена Николаевна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Чувашов Матвей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 на поставку программного обеспечения</w:t>
      </w:r>
      <w:r>
        <w:rPr/>
        <w:t xml:space="preserve"> </w:t>
      </w:r>
      <w:r>
        <w:rPr>
          <w:sz w:val="24"/>
          <w:szCs w:val="24"/>
        </w:rPr>
        <w:t>(извещение № 20 от 28 мая 2008 года, размещено на официальном сайте «Администрация города Перми» (www.gorodperm.ru) в сети Интернет  28 мая  2008 года)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9 500,00</w:t>
      </w:r>
      <w:r>
        <w:rPr>
          <w:sz w:val="28"/>
          <w:szCs w:val="28"/>
        </w:rPr>
        <w:t xml:space="preserve"> </w:t>
      </w:r>
      <w:r>
        <w:rPr>
          <w:sz w:val="24"/>
        </w:rPr>
        <w:t>рублей.</w:t>
      </w:r>
    </w:p>
    <w:p>
      <w:pPr>
        <w:pStyle w:val="Normal"/>
        <w:spacing w:before="6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>Поставка программного обеспечения,  в соответствии с</w:t>
      </w:r>
      <w:r>
        <w:rPr>
          <w:bCs/>
          <w:color w:val="000000"/>
          <w:kern w:val="2"/>
          <w:sz w:val="24"/>
          <w:szCs w:val="26"/>
        </w:rPr>
        <w:t xml:space="preserve">  </w:t>
      </w:r>
      <w:r>
        <w:rPr>
          <w:sz w:val="24"/>
          <w:szCs w:val="24"/>
        </w:rPr>
        <w:t>техническим задани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хническое задание  на поставку  программного обеспечения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499"/>
        <w:gridCol w:w="1732"/>
        <w:gridCol w:w="1631"/>
        <w:gridCol w:w="2044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продукт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нтивирус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ESET NOD32 Business Edition newsale for 50 user, </w:t>
            </w:r>
            <w:r>
              <w:rPr>
                <w:color w:val="000000"/>
                <w:sz w:val="24"/>
                <w:szCs w:val="24"/>
              </w:rPr>
              <w:t>Новый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(1 </w:t>
            </w:r>
            <w:r>
              <w:rPr>
                <w:color w:val="000000"/>
                <w:sz w:val="24"/>
                <w:szCs w:val="24"/>
              </w:rPr>
              <w:t>год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эквивал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Microsoft® Office 2007 Single OPEN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-0785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эквивал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icrosoft® Windows® Server Standard 2008 Sngl OPEN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73-041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эквивал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icrosoft® Core CAL (Client Access License) Single Software Assurance OPEN Device CA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06-0000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эквивал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Microsoft® Windows® Vista Business Single Software Assurance OPEN w/VisEnterpris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J-0112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эквивал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icrosoft® Office 2007 Win32 Russian Disk Kit Microsoft Volume License CD MLF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-082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эквивал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icrosoft® Office 2003 Win32 Russian Disk Kit Microsoft Volume License MVL CD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-067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эквивал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icrosoft® Windows® Server Standard 2008 32-bit/x64 Russian Disk Kit Microsoft Volume License DVD MLF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73-038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эквивал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icrosoft® Windows® Server Standard  2003 R2 w/SP2 32-bit/x64 Russian Disk Kit Microsoft Volume License MVL CD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73-0269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эквивал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icrosoft® Windows® Vista Business 64-bit Russian Disk Kit Microsoft Volume License DVD 5 MLF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J-0189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эквивал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Microsoft® Windows® Vista Business 32-bit Russian Disk Kit Microsoft Volume License CD MLF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J-0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эквивал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indows XP Professional a Russian Disk Kit MVL CD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85-0143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эквивал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indows XP Professional x64 English/MultiLang Disk Kit MVL CD w/SP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85-0420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эквивал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поставки товаров: г. Пермь, ул. Ленина, 25, МУ «Пермблагоустройство».</w:t>
      </w:r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 xml:space="preserve">c.  </w:t>
      </w:r>
      <w:r>
        <w:rPr>
          <w:bCs/>
          <w:color w:val="000000"/>
          <w:kern w:val="2"/>
          <w:sz w:val="24"/>
          <w:szCs w:val="26"/>
        </w:rPr>
        <w:t xml:space="preserve">Сроки </w:t>
      </w:r>
      <w:r>
        <w:rPr>
          <w:sz w:val="24"/>
          <w:szCs w:val="24"/>
        </w:rPr>
        <w:t>поставки товаров: 2 недели с момента подписания муниципального контракта.</w:t>
      </w:r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kern w:val="2"/>
          <w:sz w:val="24"/>
          <w:szCs w:val="24"/>
        </w:rPr>
        <w:t>d.</w:t>
      </w:r>
      <w:r>
        <w:rPr>
          <w:b/>
          <w:kern w:val="2"/>
        </w:rPr>
        <w:t xml:space="preserve"> </w:t>
      </w:r>
      <w:r>
        <w:rPr>
          <w:sz w:val="24"/>
          <w:szCs w:val="24"/>
        </w:rPr>
        <w:t>Стоимость программного обеспечения должна  быть указана  с учетом расходов на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Заказчику.</w:t>
      </w:r>
    </w:p>
    <w:p>
      <w:pPr>
        <w:pStyle w:val="Normal"/>
        <w:ind w:firstLine="708"/>
        <w:jc w:val="both"/>
        <w:rPr/>
      </w:pPr>
      <w:r>
        <w:rPr>
          <w:b/>
          <w:kern w:val="2"/>
          <w:sz w:val="24"/>
          <w:szCs w:val="24"/>
          <w:lang w:val="en-US"/>
        </w:rPr>
        <w:t>e</w:t>
      </w:r>
      <w:r>
        <w:rPr>
          <w:b/>
          <w:kern w:val="2"/>
          <w:sz w:val="24"/>
          <w:szCs w:val="24"/>
        </w:rPr>
        <w:t>.</w:t>
      </w:r>
      <w:r>
        <w:rPr>
          <w:kern w:val="2"/>
        </w:rPr>
        <w:t xml:space="preserve"> </w:t>
      </w:r>
      <w:r>
        <w:rPr>
          <w:sz w:val="24"/>
          <w:szCs w:val="24"/>
        </w:rPr>
        <w:t>Оплата осуществляется путем перечисления средств на расчетный счет Поставщика в течение 30 (тридцати) банковских дней с момента получ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4"/>
          <w:szCs w:val="24"/>
        </w:rPr>
        <w:t xml:space="preserve">1) Счета-фактуры </w:t>
      </w:r>
      <w:r>
        <w:rPr>
          <w:sz w:val="24"/>
          <w:szCs w:val="24"/>
        </w:rPr>
        <w:t>Поставщика</w:t>
      </w:r>
      <w:r>
        <w:rPr>
          <w:color w:val="000000"/>
          <w:sz w:val="24"/>
          <w:szCs w:val="24"/>
        </w:rPr>
        <w:t xml:space="preserve"> с описанием товара, указанием цены единицы продукции, общей суммы;</w:t>
      </w:r>
    </w:p>
    <w:p>
      <w:pPr>
        <w:pStyle w:val="Style15"/>
        <w:ind w:hanging="0"/>
        <w:rPr/>
      </w:pPr>
      <w:r>
        <w:rPr/>
        <w:t>2) Товаротранспортной накладной с обязательным указанием даты поставки и отметкой материально-ответственного лица в получении товара на поставку товара.</w:t>
      </w:r>
    </w:p>
    <w:p>
      <w:pPr>
        <w:pStyle w:val="Normal"/>
        <w:ind w:firstLine="708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9 (Девять) котировочных заявок, что зафиксировано в Журнале регистрации поступления котировочных заявок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Cs/>
          <w:color w:val="000000"/>
          <w:kern w:val="2"/>
          <w:sz w:val="16"/>
          <w:szCs w:val="16"/>
        </w:rPr>
      </w:pPr>
      <w:r>
        <w:rPr>
          <w:bCs/>
          <w:color w:val="000000"/>
          <w:kern w:val="2"/>
          <w:sz w:val="16"/>
          <w:szCs w:val="16"/>
        </w:rPr>
      </w:r>
    </w:p>
    <w:tbl>
      <w:tblPr>
        <w:tblW w:w="10784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724"/>
        <w:gridCol w:w="2464"/>
        <w:gridCol w:w="2936"/>
      </w:tblGrid>
      <w:tr>
        <w:trPr>
          <w:tblHeader w:val="true"/>
          <w:trHeight w:val="1245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16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еспект»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00,00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6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йл Микро Системс - Пермь»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163,00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2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райт»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 957,00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4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Компьютерный Дом (Б)»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 630,82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24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стар Технолоджи»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012,00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85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-Софт»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700,00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ейд-Урал-Компани»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728,06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7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Веб Маркет»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439 855,00 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44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фирма «Юлекс»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 995,00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7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ие решения (приложение № 1 к протоколу </w:t>
      </w:r>
      <w:r>
        <w:rPr>
          <w:sz w:val="24"/>
          <w:szCs w:val="26"/>
        </w:rPr>
        <w:t>рассмотрения и оценки котировочных заявок</w:t>
      </w:r>
      <w:r>
        <w:rPr>
          <w:sz w:val="24"/>
        </w:rPr>
        <w:t xml:space="preserve"> № 18 от 07 июня 2008 года)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.1. Допустить до участия в запросе котировки цен заявк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ООО «М-Софт»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- ООО « Веб Маркет 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ООО «Респект»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2. Не допустить до участия в запросе котировки цен заявки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ОО «Стайл Микро Системс - Пермь»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ОО «Брай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ОО «Уральский Компьютерный Дом (Б)»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ОО «Инстар Технолоджи»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ОО «Трейд-Урал-Компани»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ОО фирма «Юлек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 20 от 28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мая 2008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М-Софт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437 7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тридцать семь тысяч семьсот) рублей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9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9.1.</w:t>
      </w:r>
      <w:r>
        <w:rPr>
          <w:sz w:val="24"/>
          <w:szCs w:val="24"/>
        </w:rPr>
        <w:t xml:space="preserve"> Признать победителем в проведении запроса котировок № 20 от 28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мая 2008 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М-Соф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7, г. Пермь, ул. 25 Октября, дом 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4173863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37 70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9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Веб Марке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460024, г. Оренбург, ул. Туркестанская, 5, офис 5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6100792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39 855,00 рублей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7» июн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68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980"/>
        <w:gridCol w:w="3240"/>
        <w:gridCol w:w="1620"/>
        <w:gridCol w:w="198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М-Софт»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7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Веб Маркет 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 855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спект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йл Микро Системс - Пермь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4 п.5 – в представленной заявке отсутствует цена поставляемого това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163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тить до участия в            котировке цен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райт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ставленной заявке цена, указанная в приложении № 2 к извещению не соответствует цене указанной в заявк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 957,00 – указано в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5 007,00 – после проверки приложения № 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тить до участия в            котировке цен</w:t>
            </w:r>
          </w:p>
        </w:tc>
      </w:tr>
      <w:tr>
        <w:trPr>
          <w:trHeight w:val="2322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Компьютерный Дом (Б)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ставленной заявке цена, указанная в приложении № 2 к извещению не соответствует цене указанной в заявк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438 630,82 указано в заявк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 630,86 -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проверки приложения № 2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тить до участия в            котировке цен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стар Технолоджи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ставленной заявке цена, указанная в приложении № 2 к извещению не соответствует цене указанной в заявк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012,00 -указано в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433 721,00 -после проверки приложения № 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тить до участия в            котировке цен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ейд-Урал-Компани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редставленной заявке не возможно определить цену, указанную в приложении № 2 к извещен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728,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тить до участия в            котировке цен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фирма «Юлек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4 п.5 и требованиям извещения о проведении запроса котировки цен – в представленной заявке отсутствуют сведения о включенных или не включенных в цену товара расходах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 995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тить до участия в            котировке цен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>
          <w:trHeight w:val="68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719" w:footer="578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01:00Z</dcterms:created>
  <dc:creator>Sotrudnik</dc:creator>
  <dc:description>Пр №4 от 11.03.2008 -</dc:description>
  <cp:keywords/>
  <dc:language>en-US</dc:language>
  <cp:lastModifiedBy>Ahmed</cp:lastModifiedBy>
  <cp:lastPrinted>2008-06-07T16:01:00Z</cp:lastPrinted>
  <dcterms:modified xsi:type="dcterms:W3CDTF">2008-06-07T10:04:00Z</dcterms:modified>
  <cp:revision>13</cp:revision>
  <dc:subject/>
  <dc:title>ПРОТОКОЛ № 5</dc:title>
</cp:coreProperties>
</file>