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ИЗВЕЩЕНИЕ № 11 от «09» июня  2008 г. О ПРОВЕДЕНИИ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ЗАПРОСА КОТИРОВОК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  <w:u w:val="single"/>
        </w:rPr>
        <w:t>На  ремонт отделки стен путей эвакуации  МОУ «ООШ № 58»</w:t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y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 отделки стен путей эвакуации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59 210, 83 рубл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23.06.08г. по 25.07.08 г. (25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19» июн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10 (деся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ОШ № 58» г. Перми ___________________ Л.Ю.Ждахина/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4:00Z</dcterms:created>
  <dc:creator>school-pc-3</dc:creator>
  <dc:description/>
  <cp:keywords/>
  <dc:language>en-US</dc:language>
  <cp:lastModifiedBy>school-pc-3</cp:lastModifiedBy>
  <dcterms:modified xsi:type="dcterms:W3CDTF">2008-06-07T10:25:00Z</dcterms:modified>
  <cp:revision>2</cp:revision>
  <dc:subject/>
  <dc:title/>
</cp:coreProperties>
</file>