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4"/>
        <w:gridCol w:w="1191"/>
        <w:gridCol w:w="3012"/>
        <w:gridCol w:w="895"/>
        <w:gridCol w:w="511"/>
        <w:gridCol w:w="883"/>
        <w:gridCol w:w="773"/>
        <w:gridCol w:w="773"/>
        <w:gridCol w:w="773"/>
        <w:gridCol w:w="883"/>
        <w:gridCol w:w="773"/>
        <w:gridCol w:w="773"/>
        <w:gridCol w:w="772"/>
        <w:gridCol w:w="680"/>
        <w:gridCol w:w="679"/>
        <w:gridCol w:w="602"/>
        <w:gridCol w:w="603"/>
      </w:tblGrid>
      <w:tr>
        <w:trPr>
          <w:trHeight w:val="286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Ш № 58</w:t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наименование стройки)</w:t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</w:t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0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 xml:space="preserve">ЛОКАЛЬНЫЙ СМЕТНЫЙ РАСЧЕТ № 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_______________________________</w:t>
            </w:r>
          </w:p>
        </w:tc>
      </w:tr>
      <w:tr>
        <w:trPr>
          <w:trHeight w:val="286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 _____ " ________________ 200__ г.</w:t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(локальная смета)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"______ " _______________200__ г.</w:t>
            </w:r>
          </w:p>
        </w:tc>
      </w:tr>
      <w:tr>
        <w:trPr>
          <w:trHeight w:val="242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</w:p>
        </w:tc>
        <w:tc>
          <w:tcPr>
            <w:tcW w:w="14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.кабинет</w:t>
            </w:r>
          </w:p>
        </w:tc>
        <w:tc>
          <w:tcPr>
            <w:tcW w:w="8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0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наименование работ и затрат, наименование объекта)</w:t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 xml:space="preserve">Основание: 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Сметная стоимость  руб.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20 790,9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Средства  на оплату труда  руб.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6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6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Составлен(а) в текущих (прогнозных) ценах по состоянию на _______200_ г.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57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</w:trPr>
        <w:tc>
          <w:tcPr>
            <w:tcW w:w="46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2-0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29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46</w:t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4-010-0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 дощатых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,5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,2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9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4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709</w:t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3-0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4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1-0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оснований покрытия полов лаг из досок и бруско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снова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13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12-0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ладка лаг по кирпичным столбика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л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6,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,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7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496</w:t>
            </w:r>
          </w:p>
        </w:tc>
      </w:tr>
      <w:tr>
        <w:trPr>
          <w:trHeight w:val="1824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33-02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З*2; ОЗП*2; ЭМ*2; ЗПМ*2; МАТ*2; ТЗ*2; ТЗМ*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дощатых толщиной 36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основания коэф-в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овый коэффициент (ПЗ*2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57,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1,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4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,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4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86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8668</w:t>
            </w:r>
          </w:p>
        </w:tc>
      </w:tr>
      <w:tr>
        <w:trPr>
          <w:trHeight w:val="1824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89-03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тисептирование водными растворами покрыти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ен и перегородок за вычетом проемов, покрытия по  ф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7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</w:t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35-03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из фанер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8,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,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,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75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24</w:t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36-03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2,6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9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,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75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81</w:t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40-0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6,9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8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7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0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9</w:t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41-0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вручную поверхности фасадов от перхлорвиниловых и масляных красок с земли и лесо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36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4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89-0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тисептирование водными растворами стен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ен и перегородок за вычетом проемов, покрытия по  ф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,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0,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6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91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21</w:t>
            </w:r>
          </w:p>
        </w:tc>
      </w:tr>
      <w:tr>
        <w:trPr>
          <w:trHeight w:val="136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19-0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81,2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9,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9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2,5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78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81</w:t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7-04-05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43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64</w:t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7-04-0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осветительных приборов выключатели, розетки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3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47-15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толков типа "Армстронг" ("Байкал","Волга","Taurus" и др.) по каркасу из оцинкованного профил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5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0,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2,4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9,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,7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2414-10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и потолочные типа "Армстронг" (Байкал) с комплектующими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6,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1-09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етка штепсельная утопленного типа при скрытой проводке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,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32</w:t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0-9013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епсельные розетки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1-0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,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,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24</w:t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0-901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лючатели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3-07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 для ламп накаливания потолочный или настенный с креплением винтами для помещений с нормальными условиями среды двухламповы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9,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5,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8,8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,9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7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2</w:t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 настенны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04-0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санитарных приборов умывальников и раковин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рибор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,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,2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1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26</w:t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7-01-005-04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раковин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комплект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2,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,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9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2</w:t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7-01-003-0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унитазов с бачком непосредственно присоединенны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комплект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7,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,3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,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6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1</w:t>
            </w:r>
          </w:p>
        </w:tc>
      </w:tr>
      <w:tr>
        <w:trPr>
          <w:trHeight w:val="136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5-001-0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с одним дверным проемо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3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4,9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79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4</w:t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9-0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12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2,9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2,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2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6</w:t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08-0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 встроенного окна вентилятор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0,2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,4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9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9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96</w:t>
            </w:r>
          </w:p>
        </w:tc>
      </w:tr>
      <w:tr>
        <w:trPr>
          <w:trHeight w:val="242" w:hRule="atLeast"/>
        </w:trPr>
        <w:tc>
          <w:tcPr>
            <w:tcW w:w="46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00,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8,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,2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,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6</w:t>
            </w:r>
          </w:p>
        </w:tc>
      </w:tr>
      <w:tr>
        <w:trPr>
          <w:trHeight w:val="242" w:hRule="atLeast"/>
        </w:trPr>
        <w:tc>
          <w:tcPr>
            <w:tcW w:w="46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ЗП=5,647,ЭМ=3,332,ЗПМ=5,647,МАТ=3,951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02,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06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7,4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,5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202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34,3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6,7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,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,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6</w:t>
            </w:r>
          </w:p>
        </w:tc>
      </w:tr>
      <w:tr>
        <w:trPr>
          <w:trHeight w:val="242" w:hRule="atLeast"/>
        </w:trPr>
        <w:tc>
          <w:tcPr>
            <w:tcW w:w="46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акладные расходы 95,00%*0,94 ФОТ (от 36 065,64)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06,6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6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метная прибыль 50,00% ФОТ (от 36 065,64)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2,8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6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СМЕТЕ</w:t>
            </w:r>
          </w:p>
        </w:tc>
        <w:tc>
          <w:tcPr>
            <w:tcW w:w="3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3442,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6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3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8,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6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Итого с непредвиденными</w:t>
            </w:r>
          </w:p>
        </w:tc>
        <w:tc>
          <w:tcPr>
            <w:tcW w:w="3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110,9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6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79,9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6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790,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ставил 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рил 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30:00Z</dcterms:created>
  <dc:creator>school-pc-3</dc:creator>
  <dc:description/>
  <cp:keywords/>
  <dc:language>en-US</dc:language>
  <cp:lastModifiedBy>school-pc-3</cp:lastModifiedBy>
  <dcterms:modified xsi:type="dcterms:W3CDTF">2008-06-07T10:31:00Z</dcterms:modified>
  <cp:revision>2</cp:revision>
  <dc:subject/>
  <dc:title/>
</cp:coreProperties>
</file>