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1  от «09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dcterms:modified xsi:type="dcterms:W3CDTF">2008-06-07T09:49:00Z</dcterms:modified>
  <cp:revision>11</cp:revision>
  <dc:subject/>
  <dc:title>Приложение № 1</dc:title>
</cp:coreProperties>
</file>