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1 от «09» июня  2008 г. 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 xml:space="preserve">на предоставление услуги «Электронная регистратура»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/>
        <w:t>Муниципальное учреждение здравоохранения «Городская поликлиника № 9»</w:t>
      </w:r>
      <w:r>
        <w:rPr>
          <w:sz w:val="20"/>
          <w:szCs w:val="20"/>
        </w:rPr>
        <w:t xml:space="preserve"> 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614030, г. Пермь, ул. Писарева, 56, каб. № 14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(342) 273-02-89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sz w:val="20"/>
          <w:szCs w:val="20"/>
          <w:lang w:val="en-US"/>
        </w:rPr>
        <w:t>musgp</w:t>
      </w:r>
      <w:r>
        <w:rPr>
          <w:sz w:val="20"/>
          <w:szCs w:val="20"/>
        </w:rPr>
        <w:t>9@</w:t>
      </w:r>
      <w:r>
        <w:rPr>
          <w:sz w:val="20"/>
          <w:szCs w:val="20"/>
          <w:lang w:val="en-US"/>
        </w:rPr>
        <w:t>yandex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 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 Байдина Олеся Владимировна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средств  обязательного медицинского страхования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закупку следующих товаров (работ, услуг) способом запроса котировок: услугу «Электронная регистратура»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bookmarkStart w:id="0" w:name="OLE_LINK1"/>
      <w:bookmarkEnd w:id="0"/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sz w:val="20"/>
        </w:rPr>
        <w:t>Наименование услуги:  «</w:t>
      </w:r>
      <w:r>
        <w:rPr>
          <w:b/>
          <w:sz w:val="20"/>
        </w:rPr>
        <w:t>Электронная регистратура</w:t>
      </w:r>
      <w:r>
        <w:rPr/>
        <w:t>»</w:t>
      </w:r>
    </w:p>
    <w:tbl>
      <w:tblPr>
        <w:tblW w:w="9975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5"/>
      </w:tblGrid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Требование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 xml:space="preserve">Запись на прием прикрепленного населения         Заказчика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 xml:space="preserve"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</w:rPr>
              <w:t xml:space="preserve">Доступ к информационной системе посредством основных </w:t>
            </w:r>
            <w:r>
              <w:rPr>
                <w:sz w:val="20"/>
                <w:lang w:val="en-US"/>
              </w:rPr>
              <w:t>Web</w:t>
            </w:r>
            <w:r>
              <w:rPr>
                <w:sz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Доступ к расписаниям работы врачей поликлинических подразделений лечебно-профилактических учреждений города Перми при наличии соответствующих прав доступа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 xml:space="preserve">Ведение информации в части структуры лечебно-профилактического учреждения, расписания при 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</w:rPr>
            </w:pPr>
            <w:r>
              <w:rPr>
                <w:sz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</w:rPr>
            </w:pPr>
            <w:r>
              <w:rPr>
                <w:sz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</w:rPr>
            </w:pPr>
            <w:r>
              <w:rPr>
                <w:sz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</w:rPr>
            </w:pPr>
            <w:r>
              <w:rPr>
                <w:sz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</w:rPr>
            </w:pPr>
            <w:r>
              <w:rPr>
                <w:sz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</w:rPr>
            </w:pPr>
            <w:r>
              <w:rPr>
                <w:sz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</w:rPr>
            </w:pPr>
            <w:r>
              <w:rPr>
                <w:sz w:val="20"/>
              </w:rPr>
              <w:t>Формирование расписания работы врачей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</w:rPr>
            </w:pPr>
            <w:r>
              <w:rPr>
                <w:sz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</w:rPr>
            </w:pPr>
            <w:r>
              <w:rPr>
                <w:sz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</w:rPr>
            </w:pPr>
            <w:r>
              <w:rPr>
                <w:sz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</w:rPr>
            </w:pPr>
            <w:r>
              <w:rPr>
                <w:sz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</w:rPr>
            </w:pPr>
            <w:r>
              <w:rPr>
                <w:sz w:val="20"/>
              </w:rPr>
              <w:t>Авторизация с распределением прав на уровне пользователя при входе в систему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</w:rPr>
            </w:pPr>
            <w:r>
              <w:rPr>
                <w:sz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</w:rPr>
            </w:pPr>
            <w:r>
              <w:rPr>
                <w:sz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</w:rPr>
            </w:pPr>
            <w:r>
              <w:rPr>
                <w:sz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</w:rPr>
            </w:pPr>
            <w:r>
              <w:rPr>
                <w:sz w:val="20"/>
              </w:rPr>
              <w:t>Формирование печатной формы списков записанных на прием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 xml:space="preserve">Ведение информации в части записи на прием при работе с информационной системой Исполнителя в следующем объеме::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</w:rPr>
            </w:pPr>
            <w:r>
              <w:rPr>
                <w:sz w:val="20"/>
              </w:rPr>
              <w:t>Определение оператором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</w:rPr>
            </w:pPr>
            <w:r>
              <w:rPr>
                <w:sz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</w:rPr>
            </w:pPr>
            <w:r>
              <w:rPr>
                <w:sz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</w:rPr>
            </w:pPr>
            <w:r>
              <w:rPr>
                <w:sz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</w:rPr>
            </w:pPr>
            <w:r>
              <w:rPr>
                <w:sz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</w:rPr>
            </w:pPr>
            <w:r>
              <w:rPr>
                <w:sz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</w:rPr>
            </w:pPr>
            <w:r>
              <w:rPr>
                <w:sz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</w:rPr>
            </w:pPr>
            <w:r>
              <w:rPr>
                <w:sz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</w:rPr>
            </w:pPr>
            <w:r>
              <w:rPr>
                <w:sz w:val="20"/>
              </w:rPr>
              <w:t>Регистрация отказа в случае отсутствия доступности к специалистам требуемого профиля в соответствии с Программой государственных гарантий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Первоначальный импорт базы данных прикрепленного населения в базу данных информационной системы и периодическая актуализация данных по запросу Заказчика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 xml:space="preserve">Текущее администрирование информационной  системы и проведение регламентных работ с базой данных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Регистрация в информационной системе новых пользователей по требованию Заказчика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Актуализация списка пользователей и их прав доступа к   информационной системе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Реализация предложений Заказчика по повышению качества Услуги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ием и обработка звонков от прикрепленного населения Заказчика с 7:30 до 18:30 в рабочие дни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Обратная связь с населением в случае форс-мажорных обстоятельств (по согласованию сторон)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Мощность службы по приему и обработке звонков от прикрепленного населения Заказчика   составляет  не менее ___    звонков в день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 xml:space="preserve">Прием звонков по единому для прикрепленного   населения Заказчика телефонному номеру. 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Квалифицированная и корректная обработка принятых звонков (запись на прием и/или информирование пациента о режиме   работы служб)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Соблюдение в части процедуры приема звонков от пациента следующего основного алгоритма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</w:rPr>
            </w:pPr>
            <w:r>
              <w:rPr>
                <w:sz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</w:rPr>
            </w:pPr>
            <w:r>
              <w:rPr>
                <w:sz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</w:rPr>
            </w:pPr>
            <w:r>
              <w:rPr>
                <w:sz w:val="20"/>
              </w:rPr>
              <w:t>Идентификация пациента по базе данных или занесение данных пациента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</w:rPr>
            </w:pPr>
            <w:r>
              <w:rPr>
                <w:sz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</w:rPr>
            </w:pPr>
            <w:r>
              <w:rPr>
                <w:sz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</w:rPr>
            </w:pPr>
            <w:r>
              <w:rPr>
                <w:sz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</w:rPr>
            </w:pPr>
            <w:r>
              <w:rPr>
                <w:sz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</w:rPr>
            </w:pPr>
            <w:r>
              <w:rPr>
                <w:sz w:val="20"/>
              </w:rPr>
              <w:t>Информирование пациента в случае необходимости о работе вспомогательных служб Заказчика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 xml:space="preserve">Плановая сверка  расписания работы врачей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Обеспечение конфиденциальности информации, полученной в результате работы с Заказчиком и прикрепленным населением Заказчика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bookmarkStart w:id="1" w:name="OLE_LINK1"/>
      <w:bookmarkEnd w:id="1"/>
      <w:r>
        <w:rPr>
          <w:sz w:val="16"/>
          <w:szCs w:val="16"/>
        </w:rPr>
        <w:t>(наименование*, характеристики, количество (объем) товаров (работ, услуг) требования к качеству, техническим характеристикам</w:t>
      </w: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безопасности, функциональным характеристикам (потребительским свойствам) товара, к размерам, упаковке, отгрузке товара, к результатам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работ и т.д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ов (выполнения работ, оказания услуг): собственная территория Исполнителя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 с 01.07.08 г. по 30.09.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Максимальная цена контракта: 193288,00 (Сто девяносто три тысячи двести восемьдесят восемь рублей 00 копеек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на расчетный счет исполнителя: аванс в размере 30% ежемесячно в срок до 10 числа текущего месяца, окончательный расчет ежемесячно в срок до  10 числа месяца, следующего за отчетным.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срок и условия оплаты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письменно  по вышеуказанному адресу </w:t>
      </w:r>
      <w:r>
        <w:rPr>
          <w:b/>
          <w:sz w:val="20"/>
          <w:szCs w:val="20"/>
        </w:rPr>
        <w:t>до 10 часов 00 минут  «19» июня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 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Цена товаров  (работ, услуг)  должна  быть указана  с учетом следующих расходов: все налоги и сборы и прочие расходы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виды расходов, которые должны быть</w:t>
      </w:r>
    </w:p>
    <w:p>
      <w:pPr>
        <w:pStyle w:val="Normal"/>
        <w:jc w:val="center"/>
        <w:rPr/>
      </w:pP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Цена предлагаемой услуги является неизменной на время действия муниципально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5  до 10 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Главный врач МУЗ «ГП № 9»                             __________________________                Г.И. Кузнеделева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иложение № 1 – форма котировочной заявк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иложение № 2 – проект муниципального контракта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29:00Z</dcterms:created>
  <dc:creator>tevelevadb</dc:creator>
  <dc:description/>
  <cp:keywords/>
  <dc:language>en-US</dc:language>
  <cp:lastModifiedBy>USER</cp:lastModifiedBy>
  <cp:lastPrinted>2007-02-01T15:14:00Z</cp:lastPrinted>
  <dcterms:modified xsi:type="dcterms:W3CDTF">2008-06-07T09:44:00Z</dcterms:modified>
  <cp:revision>36</cp:revision>
  <dc:subject/>
  <dc:title>ЗАПРОС КОТИРОВОЧНОЙ ЦЕНЫ</dc:title>
</cp:coreProperties>
</file>