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оказание услуг </w:t>
      </w:r>
      <w:r>
        <w:rPr>
          <w:b/>
          <w:bCs/>
          <w:sz w:val="24"/>
          <w:szCs w:val="24"/>
        </w:rPr>
        <w:t xml:space="preserve">по проведению фестиваля субкультур “Стрит Пермь”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. Перми 27 июня 2008 г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09 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  <w:lang w:val="en-US"/>
        </w:rPr>
        <w:t xml:space="preserve">оказание услуг </w:t>
      </w:r>
      <w:r>
        <w:rPr>
          <w:bCs/>
          <w:sz w:val="24"/>
          <w:szCs w:val="24"/>
        </w:rPr>
        <w:t>по проведению фестиваля субкультур “Стрит Пермь” г. Перми 27 июня 2008 г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>(извещение  № 26 от 03 июн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3 июн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000 (Двести пят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26 от 03 июн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ООО «Коннект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246500 (Двести сорок шесть тысяч пятьсот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06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ПБК «Урал-Грей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85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04.06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онн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5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05.06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МКа-прес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73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05.06.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62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ПБК «Урал-Грей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85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04.06.20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онн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5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05.06.20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МКа-прес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73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05.06.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sz w:val="24"/>
        </w:rPr>
      </w:pPr>
      <w:r>
        <w:rPr>
          <w:sz w:val="24"/>
        </w:rPr>
        <w:t>ООО «Коннект»,  юридический и  фактический адрес:  614000, г. Пермь, ул. Ш.Космонавтов, 111,  цена муниципального контракта - 246500 (Двести сорок шесть тысяч пятьсот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ООО «уМКа-пресс», адрес: 614000, г. Пермь,  ул. Островского, 99, цена муниципального контракта – 247300 (Двести сорок семь тысяч триста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634" w:hanging="7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______ _________________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i/>
                      <w:sz w:val="24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09T08:32:00Z</cp:lastPrinted>
  <dcterms:modified xsi:type="dcterms:W3CDTF">2008-06-09T02:35:00Z</dcterms:modified>
  <cp:revision>18</cp:revision>
  <dc:subject/>
  <dc:title>ПРОТОКОЛ ОЦЕНКИ И СОПОСТАВЛЕНИЯ ЗАЯВОК НА УЧАСТИЕ В КОНКУРСЕ </dc:title>
</cp:coreProperties>
</file>