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17 от « 9 » июня 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Детская городская поликлиника № 10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10, г.Пермь.ул.Героев Хасана,10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45-95-11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Имполитов Денис Владимирович, тел.: 271-79-8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дневно с 01.07.2008г.   по 30.09.2008г.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84 311 рублей  (двести восемьдесят четыре тысячи триста одиннадцать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: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курьером по адресу: г. Пермь, ул. Соловьева,3 (каб.27)  </w:t>
      </w:r>
      <w:r>
        <w:rPr>
          <w:b/>
          <w:sz w:val="20"/>
          <w:szCs w:val="20"/>
        </w:rPr>
        <w:t xml:space="preserve">до 12 часов 00 минут  « 23 » июн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не ранее  24 июня 2008г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ю в течение двух рабочих дней со дня подписания протокола рассмотрения и оценки котировочных заявок будут направлены  1 экземпляр протокола заседания котировочной комиссии и проект муниципального  контракта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                                                                  И.В.Невз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ДГП№10</cp:lastModifiedBy>
  <cp:lastPrinted>2008-06-07T10:29:00Z</cp:lastPrinted>
  <dcterms:modified xsi:type="dcterms:W3CDTF">2008-06-07T04:29:00Z</dcterms:modified>
  <cp:revision>148</cp:revision>
  <dc:subject/>
  <dc:title>ЗАПРОС КОТИРОВОЧНОЙ ЦЕНЫ</dc:title>
</cp:coreProperties>
</file>