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к извещению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от 09.06.2008 г. № 1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>1. Предоставить действующую лицензию на осуществление деятельности в соответствии с государственным стандартом, включающей в себя виды работ, подлежащие выполнению по контракту. 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В этом  случае, 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замене дверных блоков путей эвакуации.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 этапе заключения государствен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/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государственного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>Замену дверных блоков путей эваку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дании по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5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32"/>
        <w:gridCol w:w="2269"/>
        <w:gridCol w:w="1189"/>
        <w:gridCol w:w="561"/>
      </w:tblGrid>
      <w:tr>
        <w:trPr>
          <w:trHeight w:val="2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14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верной из массива,утепленный,в клмплекте доводчик,ручки,замки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02-0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 кирпич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4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верной из массива,утепленный,в клмплекте доводчик,ручки,замки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96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однопольные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19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14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верной из массива,утепленный,в клмплекте доводчик,ручки,замки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12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cp:keywords/>
  <dc:language>en-US</dc:language>
  <cp:lastModifiedBy>Бухгалтер</cp:lastModifiedBy>
  <cp:lastPrinted>2008-06-08T16:11:00Z</cp:lastPrinted>
  <dcterms:modified xsi:type="dcterms:W3CDTF">2008-06-08T10:12:00Z</dcterms:modified>
  <cp:revision>13</cp:revision>
  <dc:subject/>
  <dc:title/>
</cp:coreProperties>
</file>