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7 – 06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925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обеспечению водоснабжения, канализации и отопления правобережной подстанции муниципального учреждения «Пермская городская служба спасения» по адресу: 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Докучаева, 27-г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7646,25 рублей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 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Докучаева, 27-а, Дзержинский р-н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работ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г. Пермь, ул. Героев Хасана, 31, 2 эт.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10:00ч.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3</w:t>
            </w:r>
            <w:r>
              <w:rPr>
                <w:rFonts w:cs="Courier New" w:ascii="Courier New" w:hAnsi="Courier New"/>
                <w:sz w:val="18"/>
                <w:szCs w:val="18"/>
              </w:rPr>
              <w:t>.06.2008г.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выполнения работ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за выполненные работы производится в течение 10 (десяти) банковских дней с момента подписания акта выполненных работ (форм КС-2, КС-3),акта приемки-сдачи объекта на основании счета-фактуры путем перечисления денежных средств на расчетный счет подрядчика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 При заключении контракта победитель предоставляет заказчику локальный сметный расчет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 xml:space="preserve">Ведомость объемов работ – 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4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4:57:00Z</cp:lastPrinted>
  <dcterms:modified xsi:type="dcterms:W3CDTF">2008-06-09T06:11:00Z</dcterms:modified>
  <cp:revision>85</cp:revision>
  <dc:subject/>
  <dc:title>Котировка</dc:title>
</cp:coreProperties>
</file>