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1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9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разовательное учреждение дополнительного образования детей  Центр дополнительного образования для детей «Радуга» г. 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26, г. Пермь, ул. Щербакова, 44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63-44-98, (342) 263-45-04, (342) 263-54-77, факс (342) 263-44-98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radugaperm</w:t>
      </w:r>
      <w:r>
        <w:rPr>
          <w:szCs w:val="24"/>
        </w:rPr>
        <w:t>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средства фонда социального страхования города 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27512,00</w:t>
      </w:r>
      <w:r>
        <w:rPr>
          <w:szCs w:val="24"/>
        </w:rPr>
        <w:t xml:space="preserve"> (Сто двадцать семь тысяч пятьсот двенадцать рублей 0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45», г.Пермь, ул. Валежная, 15, МОУ «СОШ № 37», г. Пермь, ул. Кабельщиков, 21а 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детей  в летнем лагере с дневным пребыванием на базе МОУ «Средняя общеобразовательная школа № 45» г.Перми, МОУ «Средняя общеобразовательная школа № 37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детей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детей 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  <w:t>16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0 часов 00 минут (время местное) 17.06.2008 г. по адресу: г.Пермь, ул. Щербакова, 44 (приемная директора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ДОД ЦДОД «Радуга»</w:t>
        <w:tab/>
        <w:tab/>
        <w:tab/>
        <w:tab/>
        <w:tab/>
        <w:t>Т.Л.О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26:00Z</dcterms:created>
  <dc:creator>tevelevadb</dc:creator>
  <dc:description/>
  <cp:keywords/>
  <dc:language>en-US</dc:language>
  <cp:lastModifiedBy>1</cp:lastModifiedBy>
  <cp:lastPrinted>2008-06-07T12:06:00Z</cp:lastPrinted>
  <dcterms:modified xsi:type="dcterms:W3CDTF">2008-06-07T06:08:00Z</dcterms:modified>
  <cp:revision>4</cp:revision>
  <dc:subject/>
  <dc:title>Извещение о проведении открытого конкурса </dc:title>
</cp:coreProperties>
</file>