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9.06.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>Директор МОУ ДОД ЦДОД «Радуга»</w:t>
      </w:r>
    </w:p>
    <w:p>
      <w:pPr>
        <w:pStyle w:val="Normal"/>
        <w:ind w:left="4956" w:firstLine="6"/>
        <w:rPr/>
      </w:pPr>
      <w:r>
        <w:rPr/>
        <w:t>_______________Т.Л.Олина</w:t>
      </w:r>
    </w:p>
    <w:p>
      <w:pPr>
        <w:pStyle w:val="Normal"/>
        <w:ind w:left="4956" w:firstLine="6"/>
        <w:rPr/>
      </w:pPr>
      <w:r>
        <w:rPr/>
        <w:t>09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на оказание услуг по организации горячего питания детей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в летнем лагере с дневным пребыванием на базе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МОУ «СОШ № 45», МОУ «СОШ № 37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детей в летнем лагере с дневным пребыванием на базе МОУ «СОШ № 45», МОУ «МОШ № 37»  г.Перми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45» г. Перми (г.Пермь, ул. Валежная, 15),  МОУ «Средняя общеобразовательная школа № 37 г. Перми (г.Пермь, ул. Кабельщиков, 21а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т дислокации лагеря до пищеблока должно составлять не более  500 м. (место дислокации лагеря МОУ ДОД ЦДОД «Радуга») и не более 100 м (место дислокации лагеря МОУ «СОШ № 37»)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512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512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27512,00</w:t>
      </w:r>
      <w:r>
        <w:rPr>
          <w:bCs/>
          <w:sz w:val="22"/>
          <w:szCs w:val="22"/>
        </w:rPr>
        <w:t xml:space="preserve"> (Сто двадцать семь пятьсот двенадцать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0:00Z</dcterms:created>
  <dc:creator>Пользователь компьютера</dc:creator>
  <dc:description/>
  <cp:keywords/>
  <dc:language>en-US</dc:language>
  <cp:lastModifiedBy>1</cp:lastModifiedBy>
  <cp:lastPrinted>2008-06-07T11:46:00Z</cp:lastPrinted>
  <dcterms:modified xsi:type="dcterms:W3CDTF">2008-06-07T09:19:00Z</dcterms:modified>
  <cp:revision>5</cp:revision>
  <dc:subject/>
  <dc:title>Приложение 3 </dc:title>
</cp:coreProperties>
</file>