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1 от 09.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а оказание услуг по организации горячего питания детей</w:t>
      </w:r>
    </w:p>
    <w:p>
      <w:pPr>
        <w:pStyle w:val="Normal"/>
        <w:tabs>
          <w:tab w:val="clear" w:pos="708"/>
          <w:tab w:val="left" w:pos="2880" w:leader="none"/>
        </w:tabs>
        <w:jc w:val="center"/>
        <w:rPr/>
      </w:pPr>
      <w:r>
        <w:rPr>
          <w:rFonts w:cs="Times New Roman" w:ascii="Times New Roman" w:hAnsi="Times New Roman"/>
          <w:color w:val="000000"/>
          <w:sz w:val="22"/>
          <w:szCs w:val="22"/>
        </w:rPr>
        <w:t xml:space="preserve">во время пребывания в летнем лагере на базе МОУ «СОШ № 45» г.Перми, </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МОУ «СОШ № 37» г.Перми, </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09_» ___июня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разовательное учреждение дополнительного образования детей Центр дополнительного образования для детей «Радуга» г. 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Олиной Татьяны Леонидо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1_ от__09.06.2008 г.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127512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ДОД Центр дополнительного образования для детей «Радуга»  г.Перми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дрес:  614026, г. Пермь, ул. Щербакова, 44</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7016474</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7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101810700000010003  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ФК по Пермскому краю (ДФ МОУ ДОД ЦДОД «Радуга» г. Перми л/с 02930016247)</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 Т.Л.Олин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5:57:00Z</dcterms:created>
  <dc:creator>Роза</dc:creator>
  <dc:description/>
  <cp:keywords/>
  <dc:language>en-US</dc:language>
  <cp:lastModifiedBy>1</cp:lastModifiedBy>
  <cp:lastPrinted>2008-06-07T12:05:00Z</cp:lastPrinted>
  <dcterms:modified xsi:type="dcterms:W3CDTF">2008-06-07T06:05:00Z</dcterms:modified>
  <cp:revision>4</cp:revision>
  <dc:subject/>
  <dc:title>Приложение 4 </dc:title>
</cp:coreProperties>
</file>