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254635</wp:posOffset>
                </wp:positionV>
                <wp:extent cx="3695700" cy="657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иректор МОУ ДОД ЦДОД «Радуга» ________Т.Л.Оли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5.06.2008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51.75pt;mso-wrap-distance-left:9.05pt;mso-wrap-distance-right:9.05pt;mso-wrap-distance-top:0pt;mso-wrap-distance-bottom:0pt;margin-top:-20.05pt;mso-position-vertical-relative:text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иректор МОУ ДОД ЦДОД «Радуга» ________Т.Л.Олина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05.06.2008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техническому задани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оказание услуг по организации горячего пит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лагере с дневным пребывание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ное меню трехразового  питания (завтрак, обед, полдник) в летнем лагере с дневным пребыванием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Стоимость питание на 1 человека в день – </w:t>
      </w:r>
      <w:r>
        <w:rPr>
          <w:rFonts w:cs="Times New Roman" w:ascii="Times New Roman" w:hAnsi="Times New Roman"/>
          <w:b/>
        </w:rPr>
        <w:t>77 руб. 00 коп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перв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 маслом сливочны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(порциями)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Литов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фейный напиток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, молоко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Весна» с раститель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лапша домашня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 пшенич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цы с мясом и ри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8</w:t>
            </w:r>
            <w:r>
              <w:rPr>
                <w:rFonts w:cs="Times New Roman" w:ascii="Times New Roman" w:hAnsi="Times New Roman"/>
                <w:lang w:val="en-US"/>
              </w:rPr>
              <w:t>/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кв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,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,3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6,2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втор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еканка творожная с яблочным соу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полужирн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/2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/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молочный с макаронными изделия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, лапш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ушеных плод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,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,7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1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8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2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трети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егрет овощ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инчики с повид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идло яблочно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/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бобовы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ра свеколь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говяжь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туше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2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,1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7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1,6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четвер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рисовая жидк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морков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ницель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аронные изделия отварные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9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,4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,1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0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7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п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ники из творога с яблочным соу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полужирный, 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картофель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из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 рыб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гречнев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гречне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2,2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5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шест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р порциями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Россий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крупой и мясными фрикаделька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тушеная в соус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жья печен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,6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5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5,5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9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седьм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порцион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Литов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говяжь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ные изделия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о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о-порош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ольник домашни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свеж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в из говядин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5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,1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,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4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,7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1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восьм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Весна»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о сливоч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еклы и сы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еты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 отвар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ябло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3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,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59,3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,3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7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дев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ная запеканка с творог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жирный, морков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 и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пюре из разных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свеж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по-строгановск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говяжь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,4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,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4,6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8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дес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фтели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 отвар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1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дь с картофелем и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, сельд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из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еты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,8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,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3,0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240</wp:posOffset>
                </wp:positionH>
                <wp:positionV relativeFrom="paragraph">
                  <wp:posOffset>-254635</wp:posOffset>
                </wp:positionV>
                <wp:extent cx="3695700" cy="10382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иректор школы </w:t>
                              <w:tab/>
                              <w:tab/>
                              <w:tab/>
                              <w:tab/>
                              <w:t>Т.В.Ковалев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.05.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81.75pt;mso-wrap-distance-left:9.05pt;mso-wrap-distance-right:9.05pt;mso-wrap-distance-top:0pt;mso-wrap-distance-bottom:0pt;margin-top:-20.05pt;mso-position-vertical-relative:text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Директор школы </w:t>
                        <w:tab/>
                        <w:tab/>
                        <w:tab/>
                        <w:tab/>
                        <w:t>Т.В.Ковалева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30.05.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ное меню питания (обед) в лагере труда и отдых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Стоимость питание на 1 человека в день – </w:t>
      </w:r>
      <w:r>
        <w:rPr>
          <w:rFonts w:cs="Times New Roman" w:ascii="Times New Roman" w:hAnsi="Times New Roman"/>
          <w:b/>
        </w:rPr>
        <w:t>44 руб. 89 коп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перв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Весна» с раститель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лапша домашня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 пшенич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цы с мясом и ри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8</w:t>
            </w:r>
            <w:r>
              <w:rPr>
                <w:rFonts w:cs="Times New Roman" w:ascii="Times New Roman" w:hAnsi="Times New Roman"/>
                <w:lang w:val="en-US"/>
              </w:rPr>
              <w:t>/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кв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</w:t>
            </w:r>
          </w:p>
        </w:tc>
      </w:tr>
    </w:tbl>
    <w:p>
      <w:pPr>
        <w:pStyle w:val="Style12"/>
        <w:rPr/>
      </w:pPr>
      <w:r>
        <w:rPr/>
        <w:t xml:space="preserve">День втор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молочный с макаронными изделия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, лапш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ушеных плод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трети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бобовы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ра свеколь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говяжь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туше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</w:t>
            </w:r>
          </w:p>
        </w:tc>
      </w:tr>
    </w:tbl>
    <w:p>
      <w:pPr>
        <w:pStyle w:val="Style12"/>
        <w:rPr/>
      </w:pPr>
      <w:r>
        <w:rPr/>
        <w:t xml:space="preserve">День четвер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ницель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аронные изделия отварные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</w:t>
            </w:r>
          </w:p>
        </w:tc>
      </w:tr>
    </w:tbl>
    <w:p>
      <w:pPr>
        <w:pStyle w:val="Style12"/>
        <w:rPr/>
      </w:pPr>
      <w:r>
        <w:rPr/>
        <w:t xml:space="preserve">День п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картофель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из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 рыб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гречнев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гречне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шест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крупой и мясными фрикаделька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тушеная в соус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жья печен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</w:t>
            </w:r>
          </w:p>
        </w:tc>
      </w:tr>
    </w:tbl>
    <w:p>
      <w:pPr>
        <w:pStyle w:val="Style12"/>
        <w:rPr/>
      </w:pPr>
      <w:r>
        <w:rPr/>
      </w:r>
    </w:p>
    <w:sectPr>
      <w:type w:val="nextPage"/>
      <w:pgSz w:orient="landscape" w:w="16838" w:h="11906"/>
      <w:pgMar w:left="1134" w:right="1134" w:gutter="0" w:header="0" w:top="136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 Знак Знак2"/>
    <w:basedOn w:val="Style10"/>
    <w:qFormat/>
    <w:rPr>
      <w:rFonts w:ascii="Times New Roman" w:hAnsi="Times New Roman" w:eastAsia="Times New Roman" w:cs="Times New Roman"/>
      <w:b/>
      <w:bCs/>
      <w:szCs w:val="24"/>
    </w:rPr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 Знак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4:25:00Z</dcterms:created>
  <dc:creator>Директор</dc:creator>
  <dc:description/>
  <cp:keywords/>
  <dc:language>en-US</dc:language>
  <cp:lastModifiedBy>1</cp:lastModifiedBy>
  <cp:lastPrinted>2008-06-09T10:25:00Z</cp:lastPrinted>
  <dcterms:modified xsi:type="dcterms:W3CDTF">2008-06-09T04:25:00Z</dcterms:modified>
  <cp:revision>2</cp:revision>
  <dc:subject/>
  <dc:title>Приложение 1</dc:title>
</cp:coreProperties>
</file>