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У «СОШ № 37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176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418"/>
        <w:gridCol w:w="180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ворода электриче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4-х ком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шт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-х сек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ипяти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6-ти ком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ОУ ДОД ЦДОД «Радуга» </w:t>
        <w:tab/>
        <w:tab/>
        <w:tab/>
        <w:tab/>
        <w:tab/>
        <w:t>Т.Л.О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У «СОШ № 4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329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418"/>
        <w:gridCol w:w="1808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вод универс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прилавок 3-х комф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4-х ком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шт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-х сек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ипяти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морозильная бы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бы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ОУ ДОД ЦДОД «Радуга» </w:t>
        <w:tab/>
        <w:tab/>
        <w:tab/>
        <w:tab/>
        <w:tab/>
        <w:t>Т.Л.О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1:00Z</dcterms:created>
  <dc:creator>Директор</dc:creator>
  <dc:description/>
  <cp:keywords/>
  <dc:language>en-US</dc:language>
  <cp:lastModifiedBy>1</cp:lastModifiedBy>
  <cp:lastPrinted>2008-06-02T20:17:00Z</cp:lastPrinted>
  <dcterms:modified xsi:type="dcterms:W3CDTF">2008-06-09T04:23:00Z</dcterms:modified>
  <cp:revision>4</cp:revision>
  <dc:subject/>
  <dc:title>Приложение 2</dc:title>
</cp:coreProperties>
</file>