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рганизацию питания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редняя общеобразовательная школа № 14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9» 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езовская Ольга Маратовна – директор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шурникова Наталья Альбертовна – гл. бухгалтер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лгорукова Валентина Ива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лыкова Елена Владимировна – заместитель директора по УВ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нжос Елена Владими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т организации ежедневного горячего питания школьников в летнем лагере с дневным пребыванием на базе МОУ «Средняя общеобразовательная школа №140» г. Перми в 2008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03.06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11 84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>- Предоставление услуг по организации горячего питания школьников в летнем лагере</w:t>
      </w:r>
    </w:p>
    <w:p>
      <w:pPr>
        <w:pStyle w:val="Normal"/>
        <w:ind w:left="426" w:hanging="66"/>
        <w:jc w:val="both"/>
        <w:rPr>
          <w:highlight w:val="yellow"/>
        </w:rPr>
      </w:pPr>
      <w:r>
        <w:rPr>
          <w:highlight w:val="yellow"/>
        </w:rPr>
        <w:t>- МОУ «Средняя общеобразовательная школа № 140» г. Перми (ул. Льва Толстого,12)</w:t>
      </w:r>
    </w:p>
    <w:p>
      <w:pPr>
        <w:pStyle w:val="Normal"/>
        <w:ind w:left="426" w:hanging="66"/>
        <w:jc w:val="both"/>
        <w:rPr>
          <w:highlight w:val="yellow"/>
        </w:rPr>
      </w:pPr>
      <w:r>
        <w:rPr>
          <w:highlight w:val="yellow"/>
        </w:rPr>
        <w:t>- С момента подписания контракта в течение 18 дней</w:t>
      </w:r>
    </w:p>
    <w:p>
      <w:pPr>
        <w:pStyle w:val="Normal"/>
        <w:ind w:left="426" w:hanging="66"/>
        <w:jc w:val="both"/>
        <w:rPr/>
      </w:pPr>
      <w:r>
        <w:rPr>
          <w:highlight w:val="yellow"/>
        </w:rPr>
        <w:t>- Опыт аналогичной работы, наличие производственной мощности, срок хранения продукции в соответствии с нормативно-технической документацией</w:t>
      </w:r>
    </w:p>
    <w:p>
      <w:pPr>
        <w:pStyle w:val="Normal"/>
        <w:ind w:left="567" w:hanging="207"/>
        <w:jc w:val="both"/>
        <w:rPr>
          <w:highlight w:val="yellow"/>
        </w:rPr>
      </w:pPr>
      <w:r>
        <w:rPr>
          <w:highlight w:val="yellow"/>
        </w:rPr>
        <w:t>- Оплата будет произведена безналичным перечислением денежных средств в течение 15 банковских дней с момента подписания акта оказанных услуг и представления счета фактуры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Зорин В.М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8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Мальцева И.Д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8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Мальцева И.Д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оплата 50%, не предусмотренная условиями котировоч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ИП «Зорин В.М.»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г. Пермь, пр. Декабристов, 1 кв. 12____ г. Пермь, пр. Декабристов, 1 кв. 12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</w:t>
      </w:r>
      <w:r>
        <w:rPr>
          <w:sz w:val="24"/>
          <w:lang w:val="en-US"/>
        </w:rPr>
        <w:t>dpm-96@yandex.ru</w:t>
      </w:r>
      <w:r>
        <w:rPr>
          <w:sz w:val="24"/>
        </w:rPr>
        <w:t>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211840 руб._00 коп.__(двести одиннадцать тысяч восемьсот сорок рублей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езовская О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шурник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олгорук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Шлык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жос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июня 2008 г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/>
        <w:t>_______1________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Зорин В.М.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8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Мальцева И.Д.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8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оплата 50%, не предусмотренная условиями котировочной документации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Березовская О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ошурник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Долгорук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Шлык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Манжос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6-09T09:17:00Z</cp:lastPrinted>
  <dcterms:modified xsi:type="dcterms:W3CDTF">2008-06-09T03:20:00Z</dcterms:modified>
  <cp:revision>10</cp:revision>
  <dc:subject/>
  <dc:title>ПРОТОКОЛ ОЦЕНКИ И СОПОСТАВЛЕНИЯ ЗАЯВОК НА УЧАСТИЕ В КОНКУРСЕ </dc:title>
</cp:coreProperties>
</file>