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_  200_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участника размещения заказа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Устав, Положение, доверенность и пр.)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: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.И.О. участника размещения заказа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проживания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портные данные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 (для индивидуальных предпринимателей)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у 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характеристики, количество (объем) товаров (работ, услуг),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емая цена товара (работы, услуги)_______________________________________________________________________________________________________________________________________ рублей включает ________________________________________________________________________________ 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х обязательных платеж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_______________________           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(должность)                                      (подпись)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8" w:before="490" w:after="0"/>
        <w:ind w:left="0" w:right="-5" w:hanging="0"/>
        <w:jc w:val="right"/>
        <w:rPr>
          <w:rFonts w:eastAsia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8" w:before="5" w:after="0"/>
        <w:ind w:left="1555" w:right="0" w:hanging="0"/>
        <w:jc w:val="center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0000"/>
          <w:spacing w:val="-4"/>
          <w:sz w:val="28"/>
          <w:szCs w:val="28"/>
          <w:lang w:val="en-US"/>
        </w:rPr>
      </w:pPr>
      <w:r>
        <w:rPr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en-US" w:bidi="ar-SA"/>
    </w:rPr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7:53Z</dcterms:created>
  <dc:creator/>
  <dc:description/>
  <dc:language>en-US</dc:language>
  <cp:lastModifiedBy/>
  <cp:lastPrinted>2113-01-01T00:00:00Z</cp:lastPrinted>
  <dcterms:modified xsi:type="dcterms:W3CDTF">2008-06-06T02:23:15Z</dcterms:modified>
  <cp:revision>5</cp:revision>
  <dc:subject/>
  <dc:title/>
</cp:coreProperties>
</file>