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запросе котировок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9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текущий ремонт огра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066"/>
        <w:gridCol w:w="1109"/>
        <w:gridCol w:w="7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емонтаж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100 м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гра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0,7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Мусор строи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онтаж огра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зделия металлические (пластины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свыше 0,5 до 1 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стройство фундаментов-столбов бетонн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3 бетона, бутобетона и железобетона в дел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стройство калиток без установки столбов при металлических оградах и оградах из пане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ш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2 окрашиваемой поверх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ПФ-1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таллических ограждений сред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еталлическ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Максимальная общая стоимость работ – 499 998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2:00Z</dcterms:created>
  <dc:creator>intel</dc:creator>
  <dc:description/>
  <cp:keywords/>
  <dc:language>en-US</dc:language>
  <cp:lastModifiedBy>User</cp:lastModifiedBy>
  <cp:lastPrinted>2008-06-09T10:25:00Z</cp:lastPrinted>
  <dcterms:modified xsi:type="dcterms:W3CDTF">2008-06-09T04:28:00Z</dcterms:modified>
  <cp:revision>4</cp:revision>
  <dc:subject/>
  <dc:title>Приложение № 1 </dc:title>
</cp:coreProperties>
</file>