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Техническое задани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извещению запроса котировки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73 от 09.06.08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0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69"/>
        <w:gridCol w:w="3507"/>
        <w:gridCol w:w="777"/>
        <w:gridCol w:w="2794"/>
        <w:gridCol w:w="368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риентировочное кол-во (может быть изменено в зависимости от фасовки, упаковк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аксимальная цена контракта  (руб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р твердый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% жирн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: 7616-85;11041-8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т: высш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ок поставки: 1 раз в неделю по заявке Покупател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0"/>
                <w:szCs w:val="20"/>
              </w:rPr>
              <w:t>На период действия контракта цена продукции остается неизменно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МС- 1200,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Бюджет -120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.деятельность - 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600,00руб., из них: 264000,00руб. – средства ПОФОМС; 26400,00руб. – средства бюджета; 13200,00руб. – средства от предпринимательской деятель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6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orient="landscape" w:w="16838" w:h="11906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6:54:00Z</dcterms:created>
  <dc:creator>tevelevadb</dc:creator>
  <dc:description/>
  <cp:keywords/>
  <dc:language>en-US</dc:language>
  <cp:lastModifiedBy>Пользователь</cp:lastModifiedBy>
  <cp:lastPrinted>2008-06-05T12:56:00Z</cp:lastPrinted>
  <dcterms:modified xsi:type="dcterms:W3CDTF">2008-06-06T02:45:00Z</dcterms:modified>
  <cp:revision>8</cp:revision>
  <dc:subject/>
  <dc:title>ЗАПРОС КОТИРОВОЧНОЙ ЦЕНЫ</dc:title>
</cp:coreProperties>
</file>