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9 от 09 июня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47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033"/>
        <w:gridCol w:w="660"/>
        <w:gridCol w:w="1860"/>
        <w:gridCol w:w="256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52121-20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тегория: 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right="0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 — 30000,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- 216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.деятельность -36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040,00руб., из них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00,00руб. - средства ПОФОМС; 8640,00руб. - средства бюджета; 14400,00руб - средства от предпринимательской деятельности 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4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right="0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045" w:leader="none"/>
        </w:tabs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>М.М. 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38:00Z</dcterms:created>
  <dc:creator>tevelevadb</dc:creator>
  <dc:description/>
  <dc:language>en-US</dc:language>
  <cp:lastModifiedBy>Пользователь</cp:lastModifiedBy>
  <cp:lastPrinted>2008-06-05T14:37:00Z</cp:lastPrinted>
  <dcterms:modified xsi:type="dcterms:W3CDTF">2008-06-05T08:38:00Z</dcterms:modified>
  <cp:revision>2</cp:revision>
  <dc:subject/>
  <dc:title>ЗАПРОС КОТИРОВОЧНОЙ ЦЕНЫ</dc:title>
</cp:coreProperties>
</file>