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1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к Извещению о проведение запроса котировочных заявок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№ </w:t>
      </w:r>
      <w:r>
        <w:rPr>
          <w:sz w:val="22"/>
          <w:szCs w:val="22"/>
        </w:rPr>
        <w:t xml:space="preserve">80 от 09.06.08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04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4961"/>
        <w:gridCol w:w="777"/>
        <w:gridCol w:w="2483"/>
        <w:gridCol w:w="28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риентировочное кол-во (может быть изменено в зависимости от фасовки, упаковки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аксимальная цена контракта  (руб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белый пшеничны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8808-90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: 9105-070-0512440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ежедневно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– 160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юджет – 9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.деят. - 21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90 - (ПОФОМС – 304000,00,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Бюджет – 17100,00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.деят.- 3990,00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 черный ржаной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ГОСТ: 26983-06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У: 9105-070-0512440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рок поставки: 3 раза в неделю с 7 до 8 часов утра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4000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ФОМС -  68000,0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090,0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Главный врач</w:t>
        <w:tab/>
        <w:tab/>
        <w:tab/>
        <w:tab/>
        <w:t xml:space="preserve">               М.М.Падруль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08:00Z</dcterms:created>
  <dc:creator>tevelevadb</dc:creator>
  <dc:description/>
  <cp:keywords/>
  <dc:language>en-US</dc:language>
  <cp:lastModifiedBy>Пользователь</cp:lastModifiedBy>
  <cp:lastPrinted>2008-03-14T11:57:00Z</cp:lastPrinted>
  <dcterms:modified xsi:type="dcterms:W3CDTF">2008-06-07T08:13:00Z</dcterms:modified>
  <cp:revision>4</cp:revision>
  <dc:subject/>
  <dc:title>ЗАПРОС КОТИРОВОЧНОЙ ЦЕНЫ</dc:title>
</cp:coreProperties>
</file>