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№ 81 от 09.06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936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6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783-2001, 1723-86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0 (ПОФОМС – 2100, бюджет – 200, предпринимательская деятельность – 3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800,00 (ПОФОМС – 48300,00, бюджет – 4600,00,</w:t>
            </w:r>
          </w:p>
          <w:p>
            <w:pPr>
              <w:pStyle w:val="Normal"/>
              <w:snapToGrid w:val="false"/>
              <w:rPr/>
            </w:pPr>
            <w:r>
              <w:rPr/>
              <w:t>предпринимательская деятельность – 6900,00)</w:t>
            </w:r>
          </w:p>
        </w:tc>
      </w:tr>
      <w:tr>
        <w:trPr>
          <w:trHeight w:val="1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782-2001, 1721-85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0 (ПОФОМС – 3000, бюджет – 210, предпринимательская деятельность – 4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350,00 (ПОФОМС – 105000,00,  бюджет – 7350,00, предпринимательская деятельность – 14000,00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811-2001, 1722-85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00 (ПОФОМС – 1500, бюджет – 300, предпринимательская деятельность – 300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900,00 (ПОФОМС – 43500,00, бюджет – 8700,00, предпринимательская деятельность – 8700,00)</w:t>
            </w:r>
          </w:p>
        </w:tc>
      </w:tr>
      <w:tr>
        <w:trPr>
          <w:trHeight w:val="1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тная смес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28502-90, 28501-90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 (ПОФОМС – 500, предпринимательская деятельность – 9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40,00 (ПОФОМС – 18000,00: предпринимательская деятельность – 3240,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29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46:00Z</dcterms:created>
  <dc:creator>tevelevadb</dc:creator>
  <dc:description/>
  <cp:keywords/>
  <dc:language>en-US</dc:language>
  <cp:lastModifiedBy>Пользователь</cp:lastModifiedBy>
  <cp:lastPrinted>2008-03-17T10:41:00Z</cp:lastPrinted>
  <dcterms:modified xsi:type="dcterms:W3CDTF">2008-06-06T03:46:00Z</dcterms:modified>
  <cp:revision>4</cp:revision>
  <dc:subject/>
  <dc:title>ЗАПРОС КОТИРОВОЧНОЙ ЦЕНЫ</dc:title>
</cp:coreProperties>
</file>