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ВЕЩЕНИЕ </w:t>
      </w:r>
      <w:r>
        <w:rPr>
          <w:sz w:val="32"/>
          <w:szCs w:val="32"/>
        </w:rPr>
        <w:t>№  3  от 07 июня 2008 г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ЗАПРОСА  КОТИРОВОЧНОЙ Ц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кущий ремонт участка милиции ОВД по Дзержинскому району г. Пер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 xml:space="preserve">отдел внутренних дел по Дзержинскому району г. Перми  (г. Пермь, 614990, ул. Подлесная, 47, тел./факс. 229-26-26/ф238-55-36, электронный адрес: </w:t>
      </w:r>
      <w:r>
        <w:rPr>
          <w:sz w:val="28"/>
          <w:szCs w:val="28"/>
          <w:lang w:val="en-US"/>
        </w:rPr>
        <w:t>Dzerovd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Захаров Александр Викторович (342) 229-25-24 кабинет № 9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2.  </w:t>
      </w:r>
      <w:r>
        <w:rPr>
          <w:b/>
          <w:sz w:val="28"/>
          <w:szCs w:val="28"/>
        </w:rPr>
        <w:t>Источник финансир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ный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ая цена контракта 350000-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редметом муниципального контракта является текущий ремонт участка милиции ОВД  по Дзержинскому району г.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Требования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текущий ремонт помещений участка милиции по адресу г. Пермь проспект Парковый № 2 согласно ведомости объемов работ, качественно и в сроки установленные муниципальным контрактом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 w:val="28"/>
          <w:szCs w:val="28"/>
        </w:rPr>
        <w:t>В случае Вашего согласия принять участие в текущем ремонте по указанному адресу, прошу предоставить котировочную заявку в письменной форме по адресу:</w:t>
      </w:r>
      <w:r>
        <w:rPr>
          <w:sz w:val="28"/>
          <w:szCs w:val="28"/>
        </w:rPr>
        <w:t xml:space="preserve"> г. Пермь, 614990, ул. Подлесная, 47 в срок до: 11-00ч 24 июня 2008 год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5.  Срок и условия оплаты поставок товаров (выполнения работ, оказания услуг): </w:t>
      </w:r>
      <w:r>
        <w:rPr>
          <w:sz w:val="28"/>
        </w:rPr>
        <w:t>оплата будет произведена перечислением на р/счет денежных средств безналичным путем, по факту поставки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6.  Срок подписания государственного (муниципального) контракта: </w:t>
      </w:r>
      <w:r>
        <w:rPr>
          <w:sz w:val="28"/>
        </w:rPr>
        <w:t>не ранее чем 5 дней со дня рассмотрения и оценки поступивших котировочных заявок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7.   Цена выполняемых услуг должна быть указана с учетом:  </w:t>
      </w:r>
      <w:r>
        <w:rPr>
          <w:sz w:val="28"/>
        </w:rPr>
        <w:t>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Приложение: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Форма котировочной заявки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ВД</w:t>
        <w:tab/>
        <w:tab/>
        <w:tab/>
        <w:tab/>
        <w:tab/>
        <w:t xml:space="preserve">         </w:t>
        <w:tab/>
        <w:tab/>
        <w:t xml:space="preserve">           С.Ю. Ор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 _______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5:39:00Z</dcterms:created>
  <dc:creator>С.Вед.</dc:creator>
  <dc:description/>
  <dc:language>en-US</dc:language>
  <cp:lastModifiedBy>Til3</cp:lastModifiedBy>
  <cp:lastPrinted>2008-06-07T12:55:00Z</cp:lastPrinted>
  <dcterms:modified xsi:type="dcterms:W3CDTF">2008-06-07T06:58:00Z</dcterms:modified>
  <cp:revision>26</cp:revision>
  <dc:subject/>
  <dc:title>ЗАПРОС КОТИРОВОЧНОЙ ЦЕНЫ</dc:title>
</cp:coreProperties>
</file>