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6 от «9»июня 2008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фектная 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ъемов работ на текущий ремонт по устройству решеток на отопительные прибор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МОУ «Средняя общеобразовательная школа №1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1907"/>
        <w:gridCol w:w="1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ды рабо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ица измер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ройство защитных экранов на радиаторы, деревянных в соответствии с нормами СаНПин 2.4.2.1178-02 пункт 2.5.1, 240 ш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</w:rPr>
              <w:t>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иректор школы:                  В.С.Нестюрич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м.директора по АХЧ:                 Н.Г.Желуд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8:00Z</dcterms:created>
  <dc:creator>Your User Name</dc:creator>
  <dc:description/>
  <cp:keywords/>
  <dc:language>en-US</dc:language>
  <cp:lastModifiedBy>Your User Name</cp:lastModifiedBy>
  <dcterms:modified xsi:type="dcterms:W3CDTF">2008-06-07T08:00:00Z</dcterms:modified>
  <cp:revision>2</cp:revision>
  <dc:subject/>
  <dc:title>Приложение № 1</dc:title>
</cp:coreProperties>
</file>