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9»июн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МУНИЦИПАЛЬНЫЙ КОНТРАКТ №</w:t>
      </w:r>
    </w:p>
    <w:p>
      <w:pPr>
        <w:pStyle w:val="Normal"/>
        <w:ind w:left="708" w:hanging="708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НА </w:t>
        <w:tab/>
        <w:t>ТЕКУЩИЙ РЕМОНТ ПО УСТАНОВКЕ</w:t>
        <w:tab/>
        <w:t xml:space="preserve"> РЕШЕТОК НА ОТОПИТЕЛЬНЫЕ ПРИБОРЫ В МОУ «СОШ №1» Г.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                                                                       «    »                200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общеобразовательное учреждение  «Средняя общеобразовательная школа № 1» г. Перми, именуемый в дальнейшем «Заказчик», в лице </w:t>
      </w:r>
      <w:r>
        <w:rPr>
          <w:sz w:val="28"/>
          <w:szCs w:val="28"/>
          <w:u w:val="single"/>
        </w:rPr>
        <w:t>директора Нестюричевой Валентины Семеновны,</w:t>
      </w:r>
      <w:r>
        <w:rPr>
          <w:sz w:val="28"/>
          <w:szCs w:val="28"/>
        </w:rPr>
        <w:t xml:space="preserve"> действующего на основании Устава, с одной стороны и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ПРЕДМЕТ ДОГОВОРА 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дрядчик обязуется из своих материалов и своими силами выполн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данию  Заказчика текущий ремонт по установке решеток на отопительные приборы в МОУ «СОШ № 1» по  адресу г.Пермь, ул. Калинина, 19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работ по договору  в соответствии с локальным сметным расчетом составляет 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выплачивает Подрядчику  аванс в размере 30 % от стоимости Контракта в течение 10–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10 банковски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ЧЕ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, ТН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 настоящего Контракта «Подрядчик»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6. ОБЯЗАННОСТИ ЗАКАЗ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7. ПРОИЗВОД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8. ПРИЕМКА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9. ГАРАНТ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ыполненные работы устанавливается гарантийный срок 24 месяц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0. ОСОБЫЕ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11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УСЛОВИЯ РАСТОРЖЕНИЯ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ДЕЙСТВИЕ И ПРЕКРАЩЕНИЕ ДЕЙСТВИЯ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Настоящий Контракт составлен в 3-х экземплярах – один для Подрядчика и два для Заказчика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Желудкова Надежда Генн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253-23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5.1. Приложение №1 «Локальный сметный расч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rPr/>
      </w:pPr>
      <w:r>
        <w:rPr/>
        <w:t>МОУ «СОШ № 1»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109, г. Пермь, ул. Калинина, 19                        ___________________</w:t>
      </w:r>
    </w:p>
    <w:p>
      <w:pPr>
        <w:pStyle w:val="Normal"/>
        <w:rPr/>
      </w:pPr>
      <w:r>
        <w:rPr/>
        <w:t>тел./факс 253-23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</w:t>
      </w:r>
      <w:r>
        <w:rPr/>
        <w:t>,</w:t>
      </w:r>
    </w:p>
    <w:p>
      <w:pPr>
        <w:pStyle w:val="Normal"/>
        <w:rPr/>
      </w:pPr>
      <w:r>
        <w:rPr/>
        <w:t>ИНН/КПП: 5908019559/590801001</w:t>
      </w:r>
    </w:p>
    <w:p>
      <w:pPr>
        <w:pStyle w:val="Normal"/>
        <w:rPr/>
      </w:pPr>
      <w:r>
        <w:rPr/>
        <w:t>ОГРН 1025901605542</w:t>
      </w:r>
    </w:p>
    <w:p>
      <w:pPr>
        <w:pStyle w:val="Normal"/>
        <w:rPr/>
      </w:pPr>
      <w:r>
        <w:rPr/>
        <w:t>БИК: 045773001</w:t>
      </w:r>
    </w:p>
    <w:p>
      <w:pPr>
        <w:pStyle w:val="Normal"/>
        <w:rPr/>
      </w:pPr>
      <w:r>
        <w:rPr/>
        <w:t>Р/счет: 4020481300000000006</w:t>
      </w:r>
    </w:p>
    <w:p>
      <w:pPr>
        <w:pStyle w:val="Normal"/>
        <w:rPr/>
      </w:pPr>
      <w:r>
        <w:rPr/>
        <w:t>Банк: ГРКЦ ГУ Банка России по Пермскому краю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Заказчика:                                                        от Подряд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19:00Z</dcterms:created>
  <dc:creator>Your User Name</dc:creator>
  <dc:description/>
  <cp:keywords/>
  <dc:language>en-US</dc:language>
  <cp:lastModifiedBy>Your User Name</cp:lastModifiedBy>
  <cp:lastPrinted>2008-06-07T14:07:00Z</cp:lastPrinted>
  <dcterms:modified xsi:type="dcterms:W3CDTF">2008-06-07T08:27:00Z</dcterms:modified>
  <cp:revision>3</cp:revision>
  <dc:subject/>
  <dc:title>Приложение № 3</dc:title>
</cp:coreProperties>
</file>