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09»июн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по установке решеток на отопительные прибо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» г.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по установке решеток на отопительные приборы  в соответствии с дефектной ведомостью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 г.Пермь, ул.Калинина,19, административные кабине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3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200 тысяч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30 % авансом в течение 10 банковских  дней после заключения контракта.  Окончательный расчет за выполненные работы производится безналичным перечислением средств  в течение 20 банковских дней после подписания акта выполненных работ и после предъявления счетов и счет-фактур на выполненные работы и подписания унифицированных форм КС-2 и КС-3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арантийный срок на выполненные работы должен составлять не менее 24 месяцев.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 xml:space="preserve">до 17часов 00 минут  </w:t>
      </w:r>
      <w:r>
        <w:rPr>
          <w:sz w:val="20"/>
          <w:szCs w:val="20"/>
        </w:rPr>
        <w:t xml:space="preserve">«19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а перевозку, страхование, уплату таможенных пошлин, налогов (в том числе НДС), сборов, предусмотренных законодательств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Дефектная ведо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30:00Z</dcterms:created>
  <dc:creator>Your User Name</dc:creator>
  <dc:description/>
  <cp:keywords/>
  <dc:language>en-US</dc:language>
  <cp:lastModifiedBy>Your User Name</cp:lastModifiedBy>
  <cp:lastPrinted>2008-06-07T13:45:00Z</cp:lastPrinted>
  <dcterms:modified xsi:type="dcterms:W3CDTF">2008-06-07T10:19:00Z</dcterms:modified>
  <cp:revision>5</cp:revision>
  <dc:subject/>
  <dc:title>ИЗВЕЩЕНИЕ № 6 от «06»июня 2008 г</dc:title>
</cp:coreProperties>
</file>