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9»июн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 </w:t>
        <w:tab/>
        <w:t>ТЕКУЩИЙ РЕМОНТ ПОМЕЩЕНИЙ ДЛЯ ПРОЦЕДУРНОГО КАБИНЕТА В МОУ «СОШ №1»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Нестюричевой Валентины Семено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текущий ремонт помещений для процедурного кабинета в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Желудкова Надежда Ген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</w:t>
      </w:r>
      <w:r>
        <w:rPr/>
        <w:t>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3:00Z</dcterms:created>
  <dc:creator>Your User Name</dc:creator>
  <dc:description/>
  <cp:keywords/>
  <dc:language>en-US</dc:language>
  <cp:lastModifiedBy>Your User Name</cp:lastModifiedBy>
  <dcterms:modified xsi:type="dcterms:W3CDTF">2008-06-07T07:29:00Z</dcterms:modified>
  <cp:revision>2</cp:revision>
  <dc:subject/>
  <dc:title>Приложение № 3</dc:title>
</cp:coreProperties>
</file>