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9»июня 2008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фектная 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ъемов работ на текущий ремонт помещений для процедурного кабин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МОУ «Средняя общеобразовательная школа №1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9"/>
        <w:gridCol w:w="2107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рабо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а измер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истка стен от обое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монт штукатурки сте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равнивание стен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истка потолка от побелк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краска потолка ВД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аска стен масл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истка стен от масляной крас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ытие стен кафельной плитк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орка дверного блока м/пласти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шивка проема ГКЛ с утеплителем с 2-х сторо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бивка отверстия в кирпичной стене в ½ кирпич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ка дверного блока м/пластика с ручкой и замко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монт штукатурки откосо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краска откосов маслом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а линолеум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а плинтуса деревянного на ПВ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счистка старой краски окон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аска стен масляной краск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краска окон и подоконников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аска откосов В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порога металлическ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аска мет/конструкций радиатор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ка перегородки из ГКЛ с уплотнителем. Глухая без стеко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стройство двери в перегородке м/пластик с замком, ручкой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орка двери деревянн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ка двери металлопластик с замком и с ручко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монт штукатурки откос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аска откосов В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з строительного мусо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школы:                  В.С.Нестюрич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.директора по АХЧ:                 Н.Г.Желуд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1:00Z</dcterms:created>
  <dc:creator>Your User Name</dc:creator>
  <dc:description/>
  <cp:keywords/>
  <dc:language>en-US</dc:language>
  <cp:lastModifiedBy>User</cp:lastModifiedBy>
  <cp:lastPrinted>2008-06-09T10:53:00Z</cp:lastPrinted>
  <dcterms:modified xsi:type="dcterms:W3CDTF">2008-06-09T04:53:00Z</dcterms:modified>
  <cp:revision>5</cp:revision>
  <dc:subject/>
  <dc:title>Приложение № 2</dc:title>
</cp:coreProperties>
</file>