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 20  (Двадцать)  календарных дней с момента заключения контракта, материалом Подрядчика  выполнить по заданию Заказчика подрядные работы  на  устройство вентиляции помещения кухни и прачечной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20 (Два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Стоимость предмета Контракта включает в себя стоимость материалов, стоимость подрядных работ на  устройство вентиляции помещения кухни и прачечной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здании </w:t>
      </w:r>
      <w:r>
        <w:rPr>
          <w:b/>
        </w:rPr>
        <w:t>МДОУ «Детский сад № 168» г. Перми</w:t>
      </w:r>
      <w:r>
        <w:rPr/>
        <w:t>,  гарантийного обслуживания и составляет __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9:00Z</dcterms:created>
  <dc:creator>...</dc:creator>
  <dc:description/>
  <dc:language>en-US</dc:language>
  <cp:lastModifiedBy>...</cp:lastModifiedBy>
  <cp:lastPrinted>2004-01-01T07:37:00Z</cp:lastPrinted>
  <dcterms:modified xsi:type="dcterms:W3CDTF">2004-01-01T02:39:00Z</dcterms:modified>
  <cp:revision>5</cp:revision>
  <dc:subject/>
  <dc:title>МУНИЦИПАЛЬНОЕ ДОШКОЛЬНОЕ              Начальнику информационно-</dc:title>
</cp:coreProperties>
</file>