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 w:val="32"/>
        </w:rPr>
        <w:t xml:space="preserve">                                                                                         </w:t>
      </w:r>
      <w:r>
        <w:rPr>
          <w:i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выполнение работ на устройст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ентиляции помещения кухни и прачечной в зда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тский сад № 168» г. Перм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212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радиальных массой: до 0,05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осевых массой: до 0,025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иброизоляторов: номер 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виброизолято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ронштейнов под вентиляционное оборуд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 издел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лориферов массой: до 0,1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лориф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ов воздушных (сухих) производительностью: до 10 тыс.м3/ча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иль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ы воздушные (сухие) ФР-4 с фильтрующим материалом ФРНК-1 10 тыс.м3/ ча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глушители вентиляционных установок трубчатые из листовой оцинкованной и сортовой стали, прямоугольного сечения на бандажном соединении: марка ГТП 1-5, сечение обечайки 400х400 мм, масса наполнителя 3,92 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онтов над оборудован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оверхности зо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онтов над шахтами из листовой стали прямоугольного сечения периметром: 100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з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лапанов огнезадерживающих периметром: до 160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п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слонок воздушных и клапанов воздушных КВР с электрическим или пневматическим приводами периметром: до 160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ы воздушные регулирующие прямоугольного сечения с электрическим приводом МЭО-16/63-0,25Р КВР 400х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лапанов обратных диаметром: до 355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п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листовой стали толщиной: 0,5 мм, периметром 800, 100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листовой стали толщиной: 0,5 мм, периметром 800, 1000 м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эф-ты к позиции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 Прокладка воздуховодов на высоте от пола свыше 3 до 5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ЗП = 1,06; ТЗ = 1,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репежная ЛК из оцинкованной стали марки ЛК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ссель-клапаны в обечайке  с сектором управления из тонколистовой оцинкованной и сортовой стали прямоугольные, периметром до 240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еры в обечайке из тонколистовой оцинкованной и сортовой стали прямоугольные, периметром до 100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жалюзийных стальных: щелевых регулирующих (Р) номер 150 размер 150х15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жалюзийных стальных: щелевых регулирующих (Р) номер 200 размер 200х20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ешеток жалюзийных площадью в свету: до 0,5 м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жалюзийные неподвижные типа СТД площадью в свету до 0,5 м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приемов в конструкциях из кирпич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-ты к пози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 При работах на высоте от опорной площадки более 1,5 м ОЗП =1,2; ЭМ = 1,2; ЗПМ = 1,2; ТЗ=1,2; ТЗМ =1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плоских и криволинейных поверхностей пластинами (плитами) из вспененного каучука («Армофлекс»), вспененного полиэтилена («Термофлекс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2 изолиру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ы (плиты) из вспененного каучука, полиэтиле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13:00Z</dcterms:created>
  <dc:creator>***</dc:creator>
  <dc:description/>
  <dc:language>en-US</dc:language>
  <cp:lastModifiedBy>...</cp:lastModifiedBy>
  <cp:lastPrinted>2004-01-01T01:45:00Z</cp:lastPrinted>
  <dcterms:modified xsi:type="dcterms:W3CDTF">2003-12-31T20:46:00Z</dcterms:modified>
  <cp:revision>15</cp:revision>
  <dc:subject/>
  <dc:title>Исходящая корреспонденция 2006 года</dc:title>
</cp:coreProperties>
</file>