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ИЗВЕЩЕНИЕ 31 от 09 июня 2008 го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тмене запроса котировок МУК «Объединение муниципальных библиотек»,  объявленного в ИЗВЕЩЕНИИ № 30 от 27 мая 2008 г. и результатов рассмотрения заявок на участие в запросе котировок на поставку мебели  в протоколе №  21 от 04 июня 2008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 МУК «Объединение муниципальных библиотек», 614000, г. Пермь, ул. Коммунистическая, д. 25, тел. 212-13-91, тел./факс 212-67-4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о исполнение решения Управления Федеральной антимонопольной службы по Пермскому краю по результатам рассмотрения жалобы индивидуального предпринимателя Мошняковой Н.Ф. об ограничении прав участника размещения заказа отменяются запрос котировок, объявленный в ИЗВЕЩЕНИИ № 30 от 27 мая 2008 г. и результаты рассмотрения заявок на участие в запросе котировок МУК «Объединение муниципальных библиотек»  на поставку мебели  в протоколе №  21 от 04 июня 2008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е заявки будут возвращены участникам по поч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котировок будет объявлен дополнитель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директора МУК «ОМБ»                                                                                     Н.В.Я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0:36:00Z</dcterms:created>
  <dc:creator>1</dc:creator>
  <dc:description/>
  <cp:keywords/>
  <dc:language>en-US</dc:language>
  <cp:lastModifiedBy>1</cp:lastModifiedBy>
  <cp:lastPrinted>2008-06-07T14:38:00Z</cp:lastPrinted>
  <dcterms:modified xsi:type="dcterms:W3CDTF">2008-06-07T10:38:00Z</dcterms:modified>
  <cp:revision>4</cp:revision>
  <dc:subject/>
  <dc:title/>
</cp:coreProperties>
</file>