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2 от «09» июня 2008г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ЕХНИЧЕСКОЕ ЗАДАНИЕ на поставку МЕБЕЛИ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tbl>
      <w:tblPr>
        <w:tblW w:w="1100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Кол-во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ш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Характеристик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читательские двух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28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14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, 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а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одно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24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65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Наташа</cp:lastModifiedBy>
  <cp:lastPrinted>2113-01-01T00:00:00Z</cp:lastPrinted>
  <dcterms:modified xsi:type="dcterms:W3CDTF">2008-04-16T05:04:00Z</dcterms:modified>
  <cp:revision>19</cp:revision>
  <dc:subject/>
  <dc:title>ТЕХНИЧЕСКОЕ ЗАДАНИЕ</dc:title>
</cp:coreProperties>
</file>