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2 от «09» июня 2008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КОТИРОВОЧНАЯ ЗАЯ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Юридический адрес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и реквизиты документа, на основании которого действует ______________________________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ab/>
        <w:t xml:space="preserve">                              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лагает осуществить поставку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мебели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 обязуется в случае признания нас победителем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словия оплаты товара: ________________________________________________________________________</w:t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/>
      </w:pPr>
      <w:r>
        <w:rPr/>
        <w:t xml:space="preserve">таблица технического соответствия  </w:t>
        <w:tab/>
      </w:r>
    </w:p>
    <w:tbl>
      <w:tblPr>
        <w:tblW w:w="11380" w:type="dxa"/>
        <w:jc w:val="left"/>
        <w:tblInd w:w="-1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60"/>
      </w:tblGrid>
      <w:tr>
        <w:trPr>
          <w:trHeight w:val="70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/>
                <w:b w:val="false"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в соответствии с Техническим заданием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предлагаемого товар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в соответствии с ТЗ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двухместны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14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, 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65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е менее 24 мес.</w:t>
            </w:r>
          </w:p>
        </w:tc>
        <w:tc>
          <w:tcPr>
            <w:tcW w:w="4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аличие</w:t>
            </w:r>
          </w:p>
        </w:tc>
        <w:tc>
          <w:tcPr>
            <w:tcW w:w="4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Наташа</cp:lastModifiedBy>
  <cp:lastPrinted>2008-05-27T13:13:00Z</cp:lastPrinted>
  <dcterms:modified xsi:type="dcterms:W3CDTF">2008-04-16T05:09:00Z</dcterms:modified>
  <cp:revision>31</cp:revision>
  <dc:subject/>
  <dc:title>Приложение № 2</dc:title>
</cp:coreProperties>
</file>