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 к извещению №17 от 09.06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309"/>
        <w:gridCol w:w="1442"/>
        <w:gridCol w:w="1148"/>
        <w:gridCol w:w="1727"/>
      </w:tblGrid>
      <w:tr>
        <w:trPr>
          <w:trHeight w:val="74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/ комплектность / требования к поставк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, в руб.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,  руб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 в сбор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>Процессор</w:t>
            </w:r>
            <w:r>
              <w:rPr>
                <w:sz w:val="20"/>
                <w:szCs w:val="20"/>
                <w:lang w:val="en-US"/>
              </w:rPr>
              <w:t xml:space="preserve"> Intel S-775, P-D Core E2180 (2 Ghz/1 Mb/800 MHz), BOX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амяти 1024 Mb DDR2 SDRAM PC-6400 (800) Kingst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плата Intel S-775, GigaByte GA-945GCM-S2L,i945GC,DDR2,SVGA+PCI-E,IDE,SATAII,Sound,GLan,mAT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 xml:space="preserve">Жесткий диск 250,0 Gb Seagate (ST3250310AS) SATA II-300, 7200rpm, 8Mb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±RW NEC AD-7200S, DL, S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овод FD Drive 3,5" (1,44 Mb) NEC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пус ATX, 350W, Inwin S618 Black/Silv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PS/2 Mitsumi Classi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 USB Logitech U96 scroll, optic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>
                <w:sz w:val="20"/>
                <w:szCs w:val="20"/>
              </w:rPr>
              <w:t>Монитор 17" TFT Acer AL1716, 1280x1024, 300Cd/m2, 800:1, 160°H, 160°V, 5ms, VG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вой фильтр Sven Optima 3m на 5 розе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27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378 000,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HP LaserJet 1018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(или эквивалент)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стр/мин, 600x600dpi, 1000стр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USB</w:t>
            </w:r>
          </w:p>
          <w:p>
            <w:pPr>
              <w:pStyle w:val="Normal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00,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интер лазерный HP LaserJet P3005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эквивалент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стр/мин, 1200x1200dpi, 6500стр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LP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нур </w:t>
            </w:r>
            <w:r>
              <w:rPr>
                <w:sz w:val="20"/>
                <w:szCs w:val="20"/>
                <w:lang w:val="en-US"/>
              </w:rPr>
              <w:t>US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нур </w:t>
            </w:r>
            <w:r>
              <w:rPr>
                <w:sz w:val="20"/>
                <w:szCs w:val="20"/>
                <w:lang w:val="en-US"/>
              </w:rPr>
              <w:t>LP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00,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нитор 20"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20" TFT Asus (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  <w:r>
              <w:rPr>
                <w:sz w:val="20"/>
                <w:szCs w:val="20"/>
                <w:lang w:val="en-US"/>
              </w:rPr>
              <w:t>) VW202S, 1680x1050, 300Cd/m2, 2000:1, 160°H, 160°V, 5ms, VGA, speake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система компютерна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ки 2.0 Microlab B72, (или эвивалент) 2х10Вт, 50-20000Гц, дере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БП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</w:t>
            </w:r>
            <w:r>
              <w:rPr>
                <w:sz w:val="22"/>
                <w:szCs w:val="22"/>
              </w:rPr>
              <w:t xml:space="preserve"> 400 (или эквивалент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</w:t>
            </w:r>
            <w:r>
              <w:rPr>
                <w:sz w:val="22"/>
                <w:szCs w:val="22"/>
                <w:lang w:val="en-US"/>
              </w:rPr>
              <w:t xml:space="preserve"> Epson Perfection V350 PhotoHP ScanJet G4010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эквивалент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4, 480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9600 </w:t>
            </w:r>
            <w:r>
              <w:rPr>
                <w:sz w:val="20"/>
                <w:szCs w:val="20"/>
                <w:lang w:val="en-US"/>
              </w:rPr>
              <w:t>dp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C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>2.0, слайд-адаптер, открытие крышки на 1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,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HP ScanJet G2710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эквивалент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-модем внутренний </w:t>
            </w:r>
            <w:r>
              <w:rPr>
                <w:sz w:val="22"/>
                <w:szCs w:val="22"/>
                <w:lang w:val="en-US"/>
              </w:rPr>
              <w:t>ZyX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MNI</w:t>
            </w:r>
            <w:r>
              <w:rPr>
                <w:sz w:val="22"/>
                <w:szCs w:val="22"/>
              </w:rPr>
              <w:t xml:space="preserve"> 56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эквивалент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4"/>
                <w:szCs w:val="24"/>
              </w:rPr>
              <w:t>499 9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07:00Z</dcterms:created>
  <dc:creator>user</dc:creator>
  <dc:description/>
  <cp:keywords/>
  <dc:language>en-US</dc:language>
  <cp:lastModifiedBy>1</cp:lastModifiedBy>
  <cp:lastPrinted>2008-06-09T11:30:00Z</cp:lastPrinted>
  <dcterms:modified xsi:type="dcterms:W3CDTF">2008-06-09T05:31:00Z</dcterms:modified>
  <cp:revision>6</cp:revision>
  <dc:subject/>
  <dc:title>Лот №1</dc:title>
</cp:coreProperties>
</file>