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44 от  09.06.20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по выполнению опрессовочных работ на бесхозяйных сетях горячего водоснабжения и отопления микрорайонов «Запруд», «Вышка-2», «Садовый», «Рабочий поселок»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опрессовочных работ на бесхозяйных сетях горячего водоснабжения и отопления микрорайонов «Запруд», «Вышка-2», «Садовый», «Рабочий поселок» Мотовилихинского района г.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ое задание: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33"/>
        <w:gridCol w:w="1234"/>
        <w:gridCol w:w="1286"/>
      </w:tblGrid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/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4</w:t>
            </w:r>
          </w:p>
        </w:tc>
      </w:tr>
      <w:tr>
        <w:trPr>
          <w:trHeight w:val="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/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/пр. из стальных  труб диаметром до 25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/пр. отопления и водоснабжения диаметром 15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бъектов бесхозяйных сетей:</w:t>
      </w:r>
    </w:p>
    <w:tbl>
      <w:tblPr>
        <w:tblW w:w="84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980"/>
        <w:gridCol w:w="1800"/>
      </w:tblGrid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метр тр/пр. мм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енность п.м.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район "Запруд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2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2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2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8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8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1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0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1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 Лядовская, 117 до ул. Лядовская, 1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4-я Запрудская, 2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4-я Запрудская, 3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6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4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3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мирнова, 1а, 1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3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/р "Запруд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67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район "Вышка-2"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ж/д  Гашкова, 29 до ул. Красноуральская, 35 (новая сеть)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8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</w:tr>
      <w:tr>
        <w:trPr>
          <w:trHeight w:val="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ьвенская от ТК-1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/р "Вышка-2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36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район "Садовый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23, ГВС, теплоснабже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8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/р "Садовый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4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район "Рабочий поселок"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 ГВС от ЦТП №33 до ж.д. №8 по ул. Металлисто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8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/р "Рабочий поселок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8,0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проведения работ: г. Пермь, Мотовилихинский район, микрорайоны «Запруд», «Вышка-2», «Садовый», «Рабочий посело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30 дней с момента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10 000, (Двести дес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: 12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2-х недель после подписания актов сдачи-приемки выполненных работ (этапа работ) установленной формы, счетов-фактуры и актов сдачи опресовочных работ (этапа работ), подписанных энергосберегающей организацией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17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4:00Z</dcterms:created>
  <dc:creator>130208</dc:creator>
  <dc:description/>
  <dc:language>en-US</dc:language>
  <cp:lastModifiedBy>130208</cp:lastModifiedBy>
  <cp:lastPrinted>2008-06-09T11:01:00Z</cp:lastPrinted>
  <dcterms:modified xsi:type="dcterms:W3CDTF">2008-06-09T05:07:00Z</dcterms:modified>
  <cp:revision>23</cp:revision>
  <dc:subject/>
  <dc:title>ИЗВЕЩЕНИЕ  № 20 от  01</dc:title>
</cp:coreProperties>
</file>