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>Цена контракта :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306"/>
        <w:gridCol w:w="1980"/>
        <w:gridCol w:w="19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усло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горизонтальный круг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 xml:space="preserve">Фирма производитель должна иметь систему сервисного обслуживания на территории г.   Перми - представить адрес сервисного центра, номер, срок действия лицензии на техническое обслуживание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Инструкция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арантия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од выпуска не ра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нтаж, 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ическое управление с защитой от перепадов напряжения питающей сети и отключения напря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ерилизационной камеры, не менее,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 стерилизатора (длина, ширина, высота), м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х604х1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рилизационной камеры из нержавеющей ст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стерилизационной камеры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поддержания стерилизационной темп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2</w:t>
            </w:r>
            <w:r>
              <w:rPr>
                <w:vertAlign w:val="superscript"/>
              </w:rPr>
              <w:t>о</w:t>
            </w:r>
            <w:r>
              <w:rPr/>
              <w:t xml:space="preserve">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онностойкий материал трубок контактирующих с жидкостями и па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поверхности из нержавеющей стали толщиной 1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  <w:r>
              <w:rPr>
                <w:lang w:val="en-US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становки времени и температуры стерилизац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жим 132</w:t>
            </w:r>
            <w:r>
              <w:rPr>
                <w:vertAlign w:val="superscript"/>
              </w:rPr>
              <w:t xml:space="preserve">0 </w:t>
            </w:r>
            <w:r>
              <w:rPr/>
              <w:t>С–20мин–0,2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ежим 120</w:t>
            </w:r>
            <w:r>
              <w:rPr>
                <w:vertAlign w:val="superscript"/>
              </w:rPr>
              <w:t>0</w:t>
            </w:r>
            <w:r>
              <w:rPr/>
              <w:t>С–45мин–0,1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влени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ровень воды в водопаровой кам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предварительной проду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безопас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истема аварийного отключения при снижении уровня воды или отклонении от установленных параметр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чной выключатель аварий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вакуумной сушки стерилизуем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парогенер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Комплек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онные коробки для продукции с фильтрами  КСК -18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гас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бик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12:00Z</dcterms:created>
  <dc:creator>USER</dc:creator>
  <dc:description/>
  <dc:language>en-US</dc:language>
  <cp:lastModifiedBy>USER</cp:lastModifiedBy>
  <dcterms:modified xsi:type="dcterms:W3CDTF">2008-06-09T03:12:00Z</dcterms:modified>
  <cp:revision>1</cp:revision>
  <dc:subject/>
  <dc:title>Приложение №1</dc:title>
</cp:coreProperties>
</file>