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8 от «09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с</w:t>
      </w:r>
      <w:r>
        <w:rPr/>
        <w:t>терилизатора паровой горизонтальный круглый ГК 100-3 (ТЗМОИ)</w:t>
      </w:r>
      <w:r>
        <w:rPr>
          <w:color w:val="333333"/>
          <w:spacing w:val="6"/>
        </w:rPr>
        <w:t xml:space="preserve">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Средства из родовых сертификат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17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Островского, 111, женская консультац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55000,0 (сто пятьдесят пя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с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а шестой день после дня размещения на официальном сайте протокола рассмотрения и оценки котировочных заявок, но не позднее восьмого дня со дня опубликования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10:00Z</dcterms:created>
  <dc:creator>USER</dc:creator>
  <dc:description/>
  <dc:language>en-US</dc:language>
  <cp:lastModifiedBy>USER</cp:lastModifiedBy>
  <dcterms:modified xsi:type="dcterms:W3CDTF">2008-06-09T03:11:00Z</dcterms:modified>
  <cp:revision>1</cp:revision>
  <dc:subject/>
  <dc:title>ИЗВЕЩЕНИЕ № 38 от «09» июня  2008г</dc:title>
</cp:coreProperties>
</file>