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9 от «09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работу по проекту «Электронная регистратура» 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48"/>
        <w:gridCol w:w="2378"/>
        <w:gridCol w:w="1210"/>
        <w:gridCol w:w="192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с 01.07.2008 по 30.09.2008) (руб.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регистрату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ые звон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83,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24, ведущему экономисту Татьяне Борисовне Гашевой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7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е услуги: собственная территория Исполн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действия: с 01.07.2008 по 30.09.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12683,0 (сто двенадцать тысяч шестьсот восемьдесят три) рубля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с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19:00Z</dcterms:created>
  <dc:creator>USER</dc:creator>
  <dc:description/>
  <dc:language>en-US</dc:language>
  <cp:lastModifiedBy>USER</cp:lastModifiedBy>
  <dcterms:modified xsi:type="dcterms:W3CDTF">2008-06-09T03:19:00Z</dcterms:modified>
  <cp:revision>1</cp:revision>
  <dc:subject/>
  <dc:title>ИЗВЕЩЕНИЕ № 39 от «09» июня  2008г</dc:title>
</cp:coreProperties>
</file>