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34" w:leader="none"/>
        </w:tabs>
        <w:spacing w:before="120" w:after="0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протокол № 9 рассмотрения и оценки котировочных заявок на закупку путёвок на санаторно-курортное лечение для МУЗ «Городская клиническая поликлиника № 4».</w:t>
      </w:r>
    </w:p>
    <w:p>
      <w:pPr>
        <w:pStyle w:val="Heading"/>
        <w:numPr>
          <w:ilvl w:val="0"/>
          <w:numId w:val="0"/>
        </w:numPr>
        <w:spacing w:lineRule="auto" w:line="360"/>
        <w:ind w:firstLine="72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09» июня 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1. И.О. председателя котировоч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льников А. Е.</w:t>
      </w:r>
    </w:p>
    <w:p>
      <w:pPr>
        <w:pStyle w:val="Normal"/>
        <w:ind w:firstLine="567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 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закупка путёвок на санаторно-курортное лечение для МУЗ «Городская клиническая поликлиника № 4» (извещение № 8 от «26» мая 2008 года, размещено на официальном сайте «Администрация города Перми» (www.gorodperm.ru) в сети Интернет «26» мая 2008 года).</w:t>
      </w:r>
    </w:p>
    <w:p>
      <w:pPr>
        <w:pStyle w:val="Normal"/>
        <w:spacing w:lineRule="auto" w:line="288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 Максимальная цена муниципального контракта: 176000 (Сто семьдесят шесть тысяч) рублей. </w:t>
      </w:r>
    </w:p>
    <w:p>
      <w:pPr>
        <w:pStyle w:val="TextBodyIndent"/>
        <w:tabs>
          <w:tab w:val="clear" w:pos="720"/>
          <w:tab w:val="left" w:pos="851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 Перми, Пермского края, собственные средства сотрудник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утевки в количестве 8 штук, в том числе по лотам:     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     </w:t>
      </w:r>
      <w:r>
        <w:rPr>
          <w:bCs/>
          <w:kern w:val="2"/>
          <w:sz w:val="24"/>
          <w:szCs w:val="24"/>
        </w:rPr>
        <w:t>Лот № 1 количестве 6 штук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     </w:t>
      </w:r>
      <w:r>
        <w:rPr>
          <w:bCs/>
          <w:kern w:val="2"/>
          <w:sz w:val="24"/>
          <w:szCs w:val="24"/>
        </w:rPr>
        <w:t>Лот № 2 в количестве 2 штук.</w:t>
      </w:r>
    </w:p>
    <w:p>
      <w:pPr>
        <w:pStyle w:val="Normal"/>
        <w:numPr>
          <w:ilvl w:val="0"/>
          <w:numId w:val="4"/>
        </w:numPr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Соответствие требованиям, указанным в техническом задании:</w:t>
      </w:r>
    </w:p>
    <w:tbl>
      <w:tblPr>
        <w:tblW w:w="724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960"/>
        <w:gridCol w:w="3760"/>
      </w:tblGrid>
      <w:tr>
        <w:trPr>
          <w:trHeight w:val="7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ребований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есто оказания услуг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Пермский край, расположен не более 60 км от г. Перми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словия размещения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апитальное здание, одноместные или двухместные благоустроенные номера.</w:t>
            </w:r>
          </w:p>
        </w:tc>
      </w:tr>
      <w:tr>
        <w:trPr>
          <w:trHeight w:val="61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асположение пищеблока в корпусе или наличие теплого перехода.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рганизация питания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 менее 3-х разового</w:t>
            </w:r>
          </w:p>
        </w:tc>
      </w:tr>
      <w:tr>
        <w:trPr>
          <w:trHeight w:val="7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едицинские услуги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color w:val="000000"/>
              </w:rPr>
              <w:t>Качество оказания медицинских услуг должно соответствовать стандарту санаторно-курортной помощи при лечении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личие бассейна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rPr>
          <w:bCs/>
          <w:kern w:val="2"/>
          <w:sz w:val="24"/>
          <w:szCs w:val="24"/>
        </w:rPr>
      </w:pPr>
      <w:r>
        <w:rPr>
          <w:sz w:val="24"/>
          <w:szCs w:val="24"/>
        </w:rPr>
        <w:t xml:space="preserve">Место </w:t>
      </w:r>
      <w:r>
        <w:rPr>
          <w:bCs/>
          <w:kern w:val="2"/>
          <w:sz w:val="24"/>
          <w:szCs w:val="24"/>
        </w:rPr>
        <w:t>поставки путевок не менее чем за 10 дней до начала смены по адресу:        г. Пермь, ул. Академика Вавилова, 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Срок пребывания - 14  дн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Срок поставки путевок: 1 июля - 10 декабря 2008 год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В цену товаров (работ, услуг) должны быть включены затраты на проживание, питание, лечебная программа, пользование бассейном и спортивным комплексом (при наличии)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плата путевок на санаторно-курортное лечение будет произведена безналичным перечислением денежных средств в течение 10 (Десяти) банковских дней после заключения муниципального контрак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88"/>
        <w:rPr/>
      </w:pPr>
      <w:r>
        <w:rPr>
          <w:bCs/>
          <w:kern w:val="2"/>
          <w:sz w:val="24"/>
          <w:szCs w:val="24"/>
        </w:rPr>
        <w:t>До окончания указанного в извещении о проведении запроса котировок цен срока подачи</w:t>
      </w:r>
      <w:r>
        <w:rPr>
          <w:sz w:val="24"/>
          <w:szCs w:val="24"/>
        </w:rPr>
        <w:t xml:space="preserve"> котировочных заявок поступило 1 (Одна) котировочная заявка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 w:before="120" w:after="0"/>
              <w:ind w:left="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 w:before="120" w:after="0"/>
              <w:ind w:left="0" w:firstLine="72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 w:before="120" w:after="0"/>
              <w:ind w:left="0" w:firstLine="72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 w:before="120" w:after="0"/>
              <w:ind w:left="0" w:firstLine="72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0"/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аторий «Уральская Венец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0"/>
              <w:ind w:left="0" w:firstLine="7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4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6-к от 30.05.2008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 цен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 w:before="120" w:after="0"/>
              <w:ind w:lef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firstLine="720"/>
              <w:rPr/>
            </w:pPr>
            <w:r>
              <w:rPr>
                <w:sz w:val="24"/>
                <w:szCs w:val="24"/>
              </w:rPr>
              <w:t>П№ 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 w:before="120" w:after="0"/>
              <w:ind w:left="0" w:firstLine="72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0"/>
              <w:ind w:lef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аторий «Уральская Венеция»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ООО «Санаторий «Уральская Венеция» и составила</w:t>
      </w:r>
      <w:r>
        <w:rPr>
          <w:sz w:val="24"/>
          <w:szCs w:val="24"/>
        </w:rPr>
        <w:t xml:space="preserve"> 175840 (Сто семьдесят пять тысяч восемьсот сорок) рублей 00 копее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42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spacing w:before="120" w:after="60"/>
        <w:ind w:left="0" w:firstLine="42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цен по лотам № 1, 2 ООО «Санаторий «Уральская Венеция», юридический адрес: 618740, Пермский край, г. Добрянка, ул. Энергетиков, 33; фактический адрес: 618740, Пермский край, г. Добрянка, ул. Энергетиков, 33; тел./факс (34265) 2-56-97,2-76-98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20"/>
        <w:jc w:val="both"/>
        <w:outlineLvl w:val="0"/>
        <w:rPr>
          <w:b/>
          <w:b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Цена муниципального контракта - </w:t>
      </w:r>
      <w:r>
        <w:rPr>
          <w:sz w:val="24"/>
          <w:szCs w:val="24"/>
        </w:rPr>
        <w:t>175840 (Сто семьдесят пять тысяч восемьсот сорок) рублей 00 копеек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  <w:t xml:space="preserve">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А. Е. Мельников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А. И. Агадуллин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firstLine="72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С. Н. Петров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2"/>
                <w:szCs w:val="22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А.А. Рогож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" cy="222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7.55pt;mso-wrap-distance-left:0pt;mso-wrap-distance-right:0pt;mso-wrap-distance-top:0pt;mso-wrap-distance-bottom:0pt;margin-top:0.05pt;mso-position-vertical-relative:text;margin-left:42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firstLine="7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12:00Z</dcterms:created>
  <dc:creator>Институт госзакупок РАГС</dc:creator>
  <dc:description/>
  <cp:keywords/>
  <dc:language>en-US</dc:language>
  <cp:lastModifiedBy>USER</cp:lastModifiedBy>
  <cp:lastPrinted>2008-06-09T10:13:00Z</cp:lastPrinted>
  <dcterms:modified xsi:type="dcterms:W3CDTF">2008-06-09T06:13:00Z</dcterms:modified>
  <cp:revision>22</cp:revision>
  <dc:subject/>
  <dc:title>ПРОТОКОЛ ОЦЕНКИ И СОПОСТАВЛЕНИЯ ЗАЯВОК НА УЧАСТИЕ В КОНКУРСЕ </dc:title>
</cp:coreProperties>
</file>