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2 к Извещению о проведении запрос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ировок № 12 от «09» июн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ОКАЗАНИЕ ОХРАННЫХ УСЛУ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1559"/>
        <w:gridCol w:w="1701"/>
        <w:gridCol w:w="1559"/>
        <w:gridCol w:w="1334"/>
        <w:gridCol w:w="1080"/>
        <w:gridCol w:w="1080"/>
        <w:gridCol w:w="1980"/>
        <w:gridCol w:w="7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 ох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шифровка вида усл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 по догово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охран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охраны в 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ериально-техническое оснащ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1 час,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, в том числе Н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МУЗ «ГКП № 4», в том числе под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Академика Вавилова, д.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м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12,00</w:t>
            </w:r>
          </w:p>
        </w:tc>
      </w:tr>
      <w:tr>
        <w:trPr>
          <w:trHeight w:val="11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1 (центральный вход), в том числе под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Шоссе Космонавтов, д.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м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12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1 (Травмпун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Шоссе Космонавтов, д.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м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днев-но с 8-00 до 2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32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Транспортная, д.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м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удни: с 8-00 до 20-00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субботу: с 8-00 до 16-00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44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линика № 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уфонина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м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12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линика № 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Орджоникидзе, д. 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м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удни: с 8-00 до 20-00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субботу: с 8-00 до 16-00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44,00</w:t>
            </w:r>
          </w:p>
        </w:tc>
      </w:tr>
      <w:tr>
        <w:trPr>
          <w:trHeight w:val="683" w:hRule="atLeast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756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>
          <w:sz w:val="28"/>
          <w:szCs w:val="28"/>
        </w:rPr>
        <w:t>И. о. главного врача МУЗ «ГКП № 4»                                                                                             Е. Н. Богдан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2:45:00Z</dcterms:created>
  <dc:creator>User</dc:creator>
  <dc:description/>
  <cp:keywords/>
  <dc:language>en-US</dc:language>
  <cp:lastModifiedBy>User</cp:lastModifiedBy>
  <cp:lastPrinted>2008-06-07T13:51:00Z</cp:lastPrinted>
  <dcterms:modified xsi:type="dcterms:W3CDTF">2008-06-07T09:51:00Z</dcterms:modified>
  <cp:revision>21</cp:revision>
  <dc:subject/>
  <dc:title>СПЕЦИФИКАЦИЯ УСЛУГ ОХРАНЫ</dc:title>
</cp:coreProperties>
</file>