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2 от «09» июня 2008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28, ответственный исполнитель Агадуллин Алексей Ильдарович, предусматривает осуществить за счет средств ОМС, предпринимательской деятельности и бюджета г. Перми способом запроса котировок оказание охранных услуг на общую сумму (максимальная цена контракта) 499756,00 (Четыреста девяносто девять  тысяч семьсот пятьдесят шесть) руб. 00 коп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июля 2008 г. до 23:59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08г. до 23:59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июля 2008г. до 22:00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>Поликлиника № 2 по адресу: г. Пермь, ул. Транспортная, д. 27. - с 08:00 «01» июля 2008 г. до 20:00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- с 00:00 «01» июля 2008 г. до 23:59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>Поликлиника № 4 по адресу: г. Пермь, ул. Орджоникидзе, д. 159. - с 08:00 «01» июля 2008 г. до 20:00 «30» сентября 2008 г.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756,00 (Четыреста девяносто девять тысяч семьсот пятьдесят шесть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, заверенную синей печатью,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23» июня  2008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24» июня 2008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через 5 (Пять)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49:00Z</dcterms:created>
  <dc:creator>tevelevadb</dc:creator>
  <dc:description/>
  <cp:keywords/>
  <dc:language>en-US</dc:language>
  <cp:lastModifiedBy>User</cp:lastModifiedBy>
  <cp:lastPrinted>2008-06-07T13:49:00Z</cp:lastPrinted>
  <dcterms:modified xsi:type="dcterms:W3CDTF">2008-06-07T09:49:00Z</dcterms:modified>
  <cp:revision>34</cp:revision>
  <dc:subject/>
  <dc:title>ЗАПРОС КОТИРОВОЧНОЙ ЦЕНЫ</dc:title>
</cp:coreProperties>
</file>