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3 от «09» июня 2008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биохим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ОМС способом запроса котировок поставку реактивов для биохимической лаборатории на сумму (начальная (максимальная) цена контракта)  491550 (Четыреста девяносто одна тысяча пятьсот пятьдесят) рублей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биохимической лаборатории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5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9.2008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491550 (Четыреста девяносто одна тысяча пятьсот пятьдесят) рублей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 будет произведена безналичным перечислением денежных средств по факту поставки в течение 20 (Двадцати) банковских дне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о дня выставления акта приема передачи товара, товарных накладных, счет – фактуры оформленных в установленном порядке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23» июня 2008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4 июня 2008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МУЗ «ГКП №4»                                                                           Е.Н.Богдано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1:00Z</dcterms:created>
  <dc:creator>tevelevadb</dc:creator>
  <dc:description/>
  <cp:keywords/>
  <dc:language>en-US</dc:language>
  <cp:lastModifiedBy>USER</cp:lastModifiedBy>
  <cp:lastPrinted>2008-06-09T09:59:00Z</cp:lastPrinted>
  <dcterms:modified xsi:type="dcterms:W3CDTF">2008-06-09T05:59:00Z</dcterms:modified>
  <cp:revision>11</cp:revision>
  <dc:subject/>
  <dc:title>ЗАПРОС КОТИРОВОЧНОЙ ЦЕНЫ</dc:title>
</cp:coreProperties>
</file>