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uto" w:line="240"/>
        <w:rPr>
          <w:sz w:val="24"/>
        </w:rPr>
      </w:pPr>
      <w:r>
        <w:rPr>
          <w:sz w:val="24"/>
        </w:rPr>
        <w:t>Извещение № 85 от 09.06.2008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по организации и проведению туристических походов-сплав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ая: Удавенко Е.Д. тел. 216 81 18, предусматривает осуществить за счет средств городского бюджета закупку способом запроса котировок по организации и проведению туристических походов-сплавов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</w:rPr>
        <w:t>Максимальная цена контракта 61550,00 рублей (включая уплату налогов, сборов и других обязательных платежей)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рганизации и проведению туристических походов-сплавов, приведены в приложении № 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>Срок выполнение услуг: с 01 июля по 31 августа 2008 год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Место оказания услуг: территория Пермского кра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"/>
        <w:spacing w:lineRule="auto" w:line="240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18 июн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spacing w:lineRule="auto" w:line="240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bCs/>
          <w:iCs/>
        </w:rPr>
        <w:t xml:space="preserve">Оплата оказанных услуг будет производиться </w:t>
      </w:r>
      <w:r>
        <w:rPr/>
        <w:t xml:space="preserve">в период действия контракта  после проведения  каждого из </w:t>
      </w:r>
      <w:r>
        <w:rPr>
          <w:bCs/>
          <w:iCs/>
        </w:rPr>
        <w:t>туристических походов-сплавов</w:t>
      </w:r>
      <w:r>
        <w:rPr/>
        <w:t>, течение 10  банковских дней с момента предъявления заказчику следующих документов : актов  приема- сдачи  услуг</w:t>
      </w:r>
      <w:r>
        <w:rPr>
          <w:color w:val="000000"/>
        </w:rPr>
        <w:t xml:space="preserve">, отчетов </w:t>
      </w:r>
      <w:r>
        <w:rPr/>
        <w:t xml:space="preserve"> о проведении </w:t>
      </w:r>
      <w:r>
        <w:rPr>
          <w:bCs/>
          <w:iCs/>
        </w:rPr>
        <w:t>туристических походов-сплавов</w:t>
      </w:r>
      <w:r>
        <w:rPr>
          <w:color w:val="000000"/>
        </w:rPr>
        <w:t>, счет-факту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ервый заместитель</w:t>
      </w:r>
    </w:p>
    <w:p>
      <w:pPr>
        <w:pStyle w:val="Normal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3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6-09T05:53:00Z</dcterms:modified>
  <cp:revision>55</cp:revision>
  <dc:subject/>
  <dc:title>В рамках реализации городской целевой программы «Развитие городских микрорайонов в 2006-2010гг</dc:title>
</cp:coreProperties>
</file>