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рганизации и проведению летних спортивных праздников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рганизации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спортивные праздник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городских лагерей (не менее 2 мероприятий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освященные Дню физкультурника (не менее 2 мероприятий) 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ля подростков, состоящих на учете в комиссии по делам несовершеннолетних районного  УВД 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ля жителей района;</w:t>
            </w:r>
          </w:p>
          <w:p>
            <w:pPr>
              <w:pStyle w:val="Normal"/>
              <w:rPr/>
            </w:pPr>
            <w:r>
              <w:rPr/>
              <w:t>- шестой традиционный фестиваль спорта инвалидов района</w:t>
            </w:r>
          </w:p>
        </w:tc>
      </w:tr>
      <w:tr>
        <w:trPr>
          <w:trHeight w:val="5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детей находящихся в социально опасном положении ,  детей состоящих на учете в комиссии по делам несовершеннолетних  к участию в спортивных мероприят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площадки для проведения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ставить положение, регламент, отч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6T05:35:00Z</dcterms:modified>
  <cp:revision>56</cp:revision>
  <dc:subject/>
  <dc:title>Приложение № 1</dc:title>
</cp:coreProperties>
</file>