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96 от 09.06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и проведению летних спортивных праздников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 81 18, предусматривает осуществить за счет средств городского бюджета закупку способом запроса котировок по организации и проведению летних спортивных праздников на территории Свердловского района города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46285,60 рублей ( включая уплату налогов сборов и других обязательных платеже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рганизации и проведению летних спортивных праздников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июля по 30 сентябр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8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ься в период действия контракта  после проведения  каждого из летних спортивных праздников, течение 10  банковских дней с момента предъявления заказчику следующих документов : акта приема-сдачи услуг, ежемесячного отчета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6-09T05:54:00Z</dcterms:modified>
  <cp:revision>51</cp:revision>
  <dc:subject/>
  <dc:title>В рамках реализации городской целевой программы «Развитие городских микрорайонов в 2006-2010гг</dc:title>
</cp:coreProperties>
</file>