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87 от 09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jc w:val="center"/>
        <w:rPr/>
      </w:pPr>
      <w:r>
        <w:rPr/>
        <w:t xml:space="preserve">на спортивной площадке по адресу: г. Пермь, ул. Гусарова,5 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ул. Гусарова,5 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20255,5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 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 xml:space="preserve">Место оказания услуг: г. Пермь, ул. Гусарова, 5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8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7T09:24:00Z</dcterms:modified>
  <cp:revision>54</cp:revision>
  <dc:subject/>
  <dc:title>В рамках реализации городской целевой программы «Развитие городских микрорайонов в 2006-2010гг</dc:title>
</cp:coreProperties>
</file>