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/>
      </w:pPr>
      <w:r>
        <w:rPr>
          <w:sz w:val="24"/>
        </w:rPr>
        <w:t>Извещение № 88 от 09.06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на оказание физкультурно-оздоровительных услуг </w:t>
      </w:r>
    </w:p>
    <w:p>
      <w:pPr>
        <w:pStyle w:val="Normal"/>
        <w:jc w:val="center"/>
        <w:rPr/>
      </w:pPr>
      <w:r>
        <w:rPr/>
        <w:t>на спортивной площадке по: г. Пермь, ул. Солдатова,8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 81 18, предусматривает осуществить за счет средств городского бюджета закупку способом запроса котировок на оказание физкультурно-оздоровительных услуг на спортивной площадке по адресу: г. Пермь, ул. Солдатова,8</w:t>
      </w:r>
    </w:p>
    <w:p>
      <w:pPr>
        <w:pStyle w:val="Heading2"/>
        <w:ind w:firstLine="708"/>
        <w:jc w:val="both"/>
        <w:rPr>
          <w:bCs/>
        </w:rPr>
      </w:pPr>
      <w:r>
        <w:rPr>
          <w:bCs/>
        </w:rPr>
      </w:r>
    </w:p>
    <w:p>
      <w:pPr>
        <w:pStyle w:val="Heading2"/>
        <w:ind w:firstLine="708"/>
        <w:jc w:val="both"/>
        <w:rPr/>
      </w:pPr>
      <w:r>
        <w:rPr>
          <w:bCs/>
        </w:rPr>
        <w:t>Максимальная цена контракта 20255,50 рублей (включая уплату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 оказанию физкультурно-оздоровительных услуг на спортивной площадке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1 июля по 30 сентября 2008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/>
        <w:t>Место оказания услуг: г. Пермь, ул. Солдатова,8</w:t>
      </w:r>
    </w:p>
    <w:p>
      <w:pPr>
        <w:pStyle w:val="Normal"/>
        <w:ind w:firstLine="708"/>
        <w:rPr/>
      </w:pPr>
      <w:r>
        <w:rPr/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18 июн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</w:t>
      </w:r>
      <w:r>
        <w:rPr/>
        <w:t>производится в период действия контракта  ежемесячно, равными долями в течение 10  банковских дней с момента предъявления  заказчику следующих документов : акта приема-сдачи услуг, ежемесячного отчета, журнала учета посещаемости занятий ,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3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6-07T09:23:00Z</dcterms:modified>
  <cp:revision>51</cp:revision>
  <dc:subject/>
  <dc:title>В рамках реализации городской целевой программы «Развитие городских микрорайонов в 2006-2010гг</dc:title>
</cp:coreProperties>
</file>