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89 от 09.06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физкультурно-оздоровительных услуг</w:t>
      </w:r>
    </w:p>
    <w:p>
      <w:pPr>
        <w:pStyle w:val="Normal"/>
        <w:jc w:val="center"/>
        <w:rPr/>
      </w:pPr>
      <w:r>
        <w:rPr/>
        <w:t>на спортивной площадке по адресу: г. Пермь, ул. Г.Хасана,1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 81 18, предусматривает осуществить за счет средств городского бюджета закупку способом запроса котировок на оказание физкультурно-оздоровительных услуг на спортивной площадке по адресу: г. Пермь, ул. Г.Хасана,1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Heading2"/>
        <w:ind w:firstLine="708"/>
        <w:jc w:val="both"/>
        <w:rPr/>
      </w:pPr>
      <w:r>
        <w:rPr>
          <w:bCs/>
        </w:rPr>
        <w:t>Максимальная цена контракта 20255,50 рублей (включая уплату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</w:t>
      </w:r>
    </w:p>
    <w:p>
      <w:pPr>
        <w:pStyle w:val="Normal"/>
        <w:spacing w:lineRule="auto" w:line="360"/>
        <w:jc w:val="both"/>
        <w:rPr/>
      </w:pPr>
      <w:r>
        <w:rPr/>
        <w:t>на спортивной площадке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июля по 30 сентябр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г. Пермь, ул. Г.Хасана,1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18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</w:t>
      </w:r>
      <w:r>
        <w:rPr/>
        <w:t>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 : акта приема-сдачи услуг, ежемесячного отчета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6-07T09:22:00Z</dcterms:modified>
  <cp:revision>51</cp:revision>
  <dc:subject/>
  <dc:title>В рамках реализации городской целевой программы «Развитие городских микрорайонов в 2006-2010гг</dc:title>
</cp:coreProperties>
</file>