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1 от 09.06.2008 г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а спортивной площадке по адресу: г. Пермь, ул.Чкалова,44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Чкалова,44</w:t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0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 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Чкалова,4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41:00Z</dcterms:modified>
  <cp:revision>53</cp:revision>
  <dc:subject/>
  <dc:title>В рамках реализации городской целевой программы «Развитие городских микрорайонов в 2006-2010гг</dc:title>
</cp:coreProperties>
</file>