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/>
      </w:pPr>
      <w:r>
        <w:rPr>
          <w:sz w:val="24"/>
        </w:rPr>
        <w:t>Извещение № 92 от 09.06.2008 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на оказание физкультурно-оздоровительных услуг</w:t>
      </w:r>
    </w:p>
    <w:p>
      <w:pPr>
        <w:pStyle w:val="Normal"/>
        <w:jc w:val="center"/>
        <w:rPr/>
      </w:pPr>
      <w:r>
        <w:rPr/>
        <w:t xml:space="preserve">на спортивной площадке по адресу: г. Пермь, ул. Лодыгина, 46а 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ая: Удавенко Е.Д. тел. 216 81 18, предусматривает осуществить за счет средств городского бюджета закупку способом запроса котировок на оказание физкультурно-оздоровительных услуг на спортивной площадке по адресу: г. Пермь, ул. Лодыгина, 46а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Максимальная цена контракта 20255,00 рублей (включая уплату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rPr/>
      </w:pPr>
      <w:r>
        <w:rPr>
          <w:bCs/>
        </w:rPr>
        <w:t>Характеристика и требования к</w:t>
      </w:r>
      <w:r>
        <w:rPr/>
        <w:t xml:space="preserve"> услугам на оказание физкультурно-оздоровительных услуг на спортивной площадке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1 июля по 30 сентября 2008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/>
        <w:t>Место оказания услуг: г. Пермь, ул. Лодыгина,46а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Котировочную заявку следует подать до 11-00 часов местного времени 18 июня 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</w:t>
      </w:r>
      <w:r>
        <w:rPr/>
        <w:t>производится в период действия контракта  ежемесячно, равными долями в течение 10  банковских дней с момента предъявления  заказчику следующих документов : акта приема-сдачи услуг, ежемесячного отчета, журнала учета посещаемости занятий ,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3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6-09T05:42:00Z</dcterms:modified>
  <cp:revision>50</cp:revision>
  <dc:subject/>
  <dc:title>В рамках реализации городской целевой программы «Развитие городских микрорайонов в 2006-2010гг</dc:title>
</cp:coreProperties>
</file>