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 xml:space="preserve">спортивной площадки по адресу: г. Пермь,  ул. Лодыгина, 46а 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>1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7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3:13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6-07T09:17:00Z</dcterms:modified>
  <cp:revision>3</cp:revision>
  <dc:subject/>
  <dc:title>Приложение № 1</dc:title>
</cp:coreProperties>
</file>