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93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: г. Пермь, ул. Лукоянова,6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Лукоянова,6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ксимальная цена контракта 20255,00 рублей (включая уплату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ул. Лукоянова,6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42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