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94 от 09.06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физкультурно-оздоровительных услуг</w:t>
      </w:r>
    </w:p>
    <w:p>
      <w:pPr>
        <w:pStyle w:val="Normal"/>
        <w:jc w:val="center"/>
        <w:rPr/>
      </w:pPr>
      <w:r>
        <w:rPr/>
        <w:t>на спортивной площадке по адресу: г. Пермь, ул. Нейвинская, 9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 на оказание услуг на спортивной площадке по адресу: г. Пермь, ул. Нейвинская, 9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20255,00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е физкультурно-оздоровительных услуг на 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июля по 30 сентябр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г. Пермь, ул. Нейвинская, 9.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 : акта приема-сдачи услуг, ежемесячного отчета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6-09T05:43:00Z</dcterms:modified>
  <cp:revision>51</cp:revision>
  <dc:subject/>
  <dc:title>В рамках реализации городской целевой программы «Развитие городских микрорайонов в 2006-2010гг</dc:title>
</cp:coreProperties>
</file>