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ТОКОЛ  №  4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упку  технологического оборудования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ДОУ «Центр развития ребенка - детский сад №410» г.Перми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09»  июня  2008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1.1. Председатель:       </w:t>
      </w:r>
      <w:r>
        <w:rPr>
          <w:sz w:val="24"/>
          <w:szCs w:val="24"/>
        </w:rPr>
        <w:t>Канашина Вера Владимир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 xml:space="preserve">1.2. Члены комиссии:   </w:t>
      </w:r>
      <w:r>
        <w:rPr>
          <w:sz w:val="24"/>
          <w:szCs w:val="24"/>
        </w:rPr>
        <w:t>Мухачева Нин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альцева Надежд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ошкина Елена Вячеслав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/>
        <w:t>1.3. Секретарь</w:t>
      </w:r>
      <w:r>
        <w:rPr>
          <w:sz w:val="24"/>
          <w:szCs w:val="24"/>
        </w:rPr>
        <w:t xml:space="preserve">          Вяткина Екатерина Валерь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Наименование предмета запроса котировок:  </w:t>
      </w:r>
      <w:r>
        <w:rPr>
          <w:sz w:val="24"/>
          <w:szCs w:val="24"/>
        </w:rPr>
        <w:t>закупка  технологического оборудования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1__ от 29 мая  2008 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9 мая  2008 года).</w:t>
      </w:r>
    </w:p>
    <w:p>
      <w:pPr>
        <w:pStyle w:val="Normal"/>
        <w:rPr/>
      </w:pPr>
      <w:r>
        <w:rPr/>
        <w:t>Максимальная цена муниципального контракта  1850000 рублей.</w:t>
      </w:r>
    </w:p>
    <w:p>
      <w:pPr>
        <w:pStyle w:val="Normal"/>
        <w:rPr/>
      </w:pPr>
      <w:r>
        <w:rPr/>
        <w:t xml:space="preserve">Источник финансирования  закупки </w:t>
      </w:r>
      <w:r>
        <w:rPr>
          <w:sz w:val="24"/>
          <w:szCs w:val="24"/>
        </w:rPr>
        <w:t>местный бюджет</w:t>
      </w:r>
    </w:p>
    <w:p>
      <w:pPr>
        <w:pStyle w:val="Normal"/>
        <w:rPr>
          <w:highlight w:val="yellow"/>
        </w:rPr>
      </w:pPr>
      <w:r>
        <w:rPr/>
        <w:t xml:space="preserve">2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Доставка и монтаж технологического оборудования в соответствии с техническим заданием в полном объеме (приложение 1)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ое оборудование должно быть сертифицировано и соответствовать требованиям СаНПИНа для дошкольных учреждений</w:t>
      </w:r>
    </w:p>
    <w:p>
      <w:pPr>
        <w:pStyle w:val="Normal"/>
        <w:numPr>
          <w:ilvl w:val="0"/>
          <w:numId w:val="3"/>
        </w:numPr>
        <w:rPr/>
      </w:pPr>
      <w:r>
        <w:rPr/>
        <w:t>Гарантийный срок на поставленную продукции 12 месяцев.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Танцорова, 28,  здание МДОУ «Центр развития ребенка - детский сад № 410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3. Оплата работ  будет произведена безналичным перечислением  денежных средств. Порядок оплаты: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а, 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4.До окончания указанного в извещении о проведении запроса котировок срока подачи котировочных заявок поступило 2 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Пищевые технолог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12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алиулин Рафаил Ками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5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 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:  Индивидуальным предпринимателем Галиулиным Рафаилом Камильевичем 140000,00 (сто сорок тысяч) рублей 00 копеек.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  признать победителем в проведении запроса котировок:           Индивидуального предпринимателя Галиулина Рафаила Камильевича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614087, г.Пермь ул.Вавилова, 21-34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>(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galrk@mail.ru</w:t>
      </w:r>
      <w:r>
        <w:rPr/>
        <w:t>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140000,00 рублей (Сто сорок тысяч) рублей 00 копеек.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 xml:space="preserve">                          </w:t>
      </w:r>
      <w:r>
        <w:rPr/>
        <w:t>Общество с ограниченной ответственностью «Торговый дом Пищевые технологии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350033, г.Краснодар, ул. Железнодорожная, 24, офис 6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614990, г.Пермь, ул.Г.Хасана, 68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lang w:val="en-US"/>
        </w:rPr>
        <w:t>perm.ptex@mail.ru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/>
      </w:pPr>
      <w:r>
        <w:rPr/>
        <w:t>140129,00  (Сто сорок тысяч сто двадцать девять) рублей 00 копеек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льцева Надежд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Мошкина Елена Вячеслав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Вале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 09 » июня  2008 г.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орговый дом Пищевые технологии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129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Галиулин Рафаил Камильевич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4.7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орговый дом Пищевые технологии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129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Галиулин Рафаил Камильевич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льцева Надежд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Мошкина Елена Вячеслав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Вале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10:00Z</dcterms:created>
  <dc:creator>Институт госзакупок РАГС</dc:creator>
  <dc:description/>
  <cp:keywords/>
  <dc:language>en-US</dc:language>
  <cp:lastModifiedBy>Детский сад №410</cp:lastModifiedBy>
  <cp:lastPrinted>2008-04-04T12:49:00Z</cp:lastPrinted>
  <dcterms:modified xsi:type="dcterms:W3CDTF">2008-06-07T12:02:00Z</dcterms:modified>
  <cp:revision>12</cp:revision>
  <dc:subject/>
  <dc:title>ПРОТОКОЛ ОЦЕНКИ И СОПОСТАВЛЕНИЯ ЗАЯВОК НА УЧАСТИЕ В КОНКУРСЕ </dc:title>
</cp:coreProperties>
</file>