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3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Xl24"/>
        <w:spacing w:before="0" w:after="0"/>
        <w:rPr/>
      </w:pPr>
      <w:r>
        <w:rPr>
          <w:b/>
          <w:smallCaps/>
          <w:szCs w:val="24"/>
        </w:rPr>
        <w:t xml:space="preserve">  </w:t>
      </w: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94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9 » июн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оскова Ирина Николаевна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5760" w:leader="none"/>
        </w:tabs>
        <w:spacing w:lineRule="auto" w:line="360"/>
        <w:ind w:left="0" w:first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  <w:tab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гребина Ольг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крябина Марина Геннад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чаева Валентина Степ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Xl24"/>
        <w:spacing w:before="0" w:after="0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Наименование предмета запроса котировок:  </w:t>
      </w:r>
      <w:r>
        <w:rPr>
          <w:b/>
          <w:bCs/>
          <w:sz w:val="28"/>
          <w:szCs w:val="28"/>
        </w:rPr>
        <w:t xml:space="preserve">на организацию питания в летнем 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оздоровительном лагере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2-08-кз  от 03 июня 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4июн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</w:rPr>
        <w:t>95552,84 рублей (</w:t>
      </w:r>
      <w:r>
        <w:rPr>
          <w:b w:val="false"/>
          <w:sz w:val="24"/>
          <w:szCs w:val="24"/>
        </w:rPr>
        <w:t>девяносто пять  тысяч пятьсот пятьдесят  два рубля  84 копейки)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работ:  </w:t>
      </w:r>
      <w:r>
        <w:rPr>
          <w:b w:val="false"/>
          <w:sz w:val="24"/>
          <w:szCs w:val="24"/>
        </w:rPr>
        <w:t>целевые средства фонда социального страхования, средства бюджета города 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услуги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Героев Хасана--89,   МОУ «СОШ № 94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услуги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 xml:space="preserve">. Оплата за выполненные работы будет произведена безналичным перечислением  денежных средств  в размере 30%в течение 10 рабочих дней с момента заключения Контракта., оставшаяся сумма по факту оказания услуг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П Омарова Елена Владимировн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52,8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лемина Наталия Харитонов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52,8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П Омарова Е.В. в котировочной заявке не предоставила документы ,соответствующие техническому заданию,  учитывающие специфику муниципального заказа (обеспечение питания в летнем лагере). 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>ИП Кулемина Наталия Харитоновн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25 г. Пермь, ул. Коломенская 5-100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113  г. Пермь, ул. Коломенская 5-100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95552,84 рублей (</w:t>
      </w:r>
      <w:r>
        <w:rPr>
          <w:b w:val="false"/>
          <w:sz w:val="24"/>
          <w:szCs w:val="24"/>
        </w:rPr>
        <w:t>девяносто пять  тысяч пятьсот пятьдесят  два рубля  84 копейк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оскова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Загребин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чае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крябина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оскова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09» июн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МАРОВА Е.В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52,8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лемина Н.Х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52,8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оскова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Загребин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чаева В.С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крябина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 xml:space="preserve">_________________ Носкова И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24:00Z</dcterms:created>
  <dc:creator>Марина</dc:creator>
  <dc:description/>
  <cp:keywords/>
  <dc:language>en-US</dc:language>
  <cp:lastModifiedBy>-</cp:lastModifiedBy>
  <cp:lastPrinted>2008-06-09T11:51:00Z</cp:lastPrinted>
  <dcterms:modified xsi:type="dcterms:W3CDTF">2008-06-09T05:52:00Z</dcterms:modified>
  <cp:revision>4</cp:revision>
  <dc:subject/>
  <dc:title> </dc:title>
</cp:coreProperties>
</file>