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09» 06. 2008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СЭТ», А.В. Сороки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ц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309,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, Т.В. Вотинце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ц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197,9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Плюс», С.Б. Соболе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371,3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Победитель запроса котировок ц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ая строительная компания», Е.Е. Попо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ревышение цен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350,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омин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1:00Z</dcterms:created>
  <dc:creator>##</dc:creator>
  <dc:description/>
  <cp:keywords/>
  <dc:language>en-US</dc:language>
  <cp:lastModifiedBy>##</cp:lastModifiedBy>
  <cp:lastPrinted>2008-06-09T13:08:00Z</cp:lastPrinted>
  <dcterms:modified xsi:type="dcterms:W3CDTF">2008-06-09T07:08:00Z</dcterms:modified>
  <cp:revision>3</cp:revision>
  <dc:subject/>
  <dc:title/>
</cp:coreProperties>
</file>