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_7_ от «__09___» июня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текущий ремонт по текущему ремонту ранее перепрофилированной групповой ячейки, состоящей из приемной, групповой, туалетной, спальной комна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РАБОТ: ОБЩЕСТРОИТЕЛЬНЫЕ РАБОТЫ ПО РЕМОНТУ ГРУППЫ,  ПЕРЕОБОРУДОВАНОЙ ИЗ КАБИНЕТА ПСИХОЛОГА, ВОССТАНОВЛНИЕ ТУАЛЕТНОЙ КОМН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397374  руб.61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первый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а  должна быть выполнена в соответствии с существующими СНиП и СанПиН, согласно дефектной ведомости и локальной сметы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в течение 5 дней на приобретение строительных материалов согласно счету - 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4 часов 00 минут  </w:t>
      </w:r>
      <w:r>
        <w:rPr>
          <w:b/>
          <w:sz w:val="20"/>
          <w:szCs w:val="20"/>
          <w:u w:val="single"/>
        </w:rPr>
        <w:t xml:space="preserve">«_19___» июн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0:00Z</dcterms:created>
  <dc:creator>д/с</dc:creator>
  <dc:description/>
  <cp:keywords/>
  <dc:language>en-US</dc:language>
  <cp:lastModifiedBy>д/с</cp:lastModifiedBy>
  <dcterms:modified xsi:type="dcterms:W3CDTF">2008-06-07T11:23:00Z</dcterms:modified>
  <cp:revision>6</cp:revision>
  <dc:subject/>
  <dc:title>ИЗВЕЩЕНИЕ № _5_ от «__27___» марта____ 2008 г</dc:title>
</cp:coreProperties>
</file>