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37 от 09 июн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3402965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2"/>
                              <w:gridCol w:w="1674"/>
                              <w:gridCol w:w="1783"/>
                            </w:tblGrid>
                            <w:tr>
                              <w:trPr/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Автотранспорт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анимобиль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24.6pt;mso-wrap-distance-left:9pt;mso-wrap-distance-right:9pt;mso-wrap-distance-top:0pt;mso-wrap-distance-bottom:0pt;margin-top:9.95pt;mso-position-vertical-relative:text;margin-left:1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2"/>
                        <w:gridCol w:w="1674"/>
                        <w:gridCol w:w="1783"/>
                      </w:tblGrid>
                      <w:tr>
                        <w:trPr/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тотранспорт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анимобиль</w:t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ехнические характеристики  реанимобиля для транспортировки новорожденных и недоношенных дет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3"/>
        <w:gridCol w:w="4117"/>
        <w:gridCol w:w="276"/>
        <w:gridCol w:w="3904"/>
        <w:gridCol w:w="814"/>
        <w:gridCol w:w="216"/>
        <w:gridCol w:w="23"/>
      </w:tblGrid>
      <w:tr>
        <w:trPr>
          <w:cantSplit w:val="true"/>
        </w:trPr>
        <w:tc>
          <w:tcPr>
            <w:tcW w:w="9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нимобиль для транспортировки новорожденных с полным комплектом оборуд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Mersedes-Benz Sprinter 214 KA 4x2/355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эквивален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4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борудования предназначен для комфортной транспортировки новорожденных и недоношенных детей в условиях инкубатора на искусственной вентиляции легких с непрерывным мониторингом витальных функций  в отделения реанимации и интенсивной терапии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36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щие требова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оборудование соответствует требованиям ГОСТ и имеет соответствующий сертификат МЗ РФ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25" w:hanging="0"/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Реанимобиль неонатальный,</w:t>
            </w:r>
            <w:r>
              <w:rPr>
                <w:sz w:val="20"/>
                <w:szCs w:val="20"/>
              </w:rPr>
              <w:t xml:space="preserve"> с двигателем на бензине с механической коробкой передач, средняя база, высокая крыша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есная формула 4*2, задний приво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мощность двигателя 129 л.с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устимая полная масса автомобиля 3550 кг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игатель 2,3 л, бенз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есная база 3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0 мм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ое пассажирское сидение рядом с сидение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ительское сидение, регулируемое по четырем направления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ловни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каневая обивка сиден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подготовк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ые зеркала заднего ви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ковые повторители указателей поворот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хскоростной отопитель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мок зажигания с противоугонным устройств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дроусилитель рул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опливный бак не менее 68 литр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бка топливного бака с замк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ерционные ремни безопасности водителя и пассажир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салона автомобил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9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ериалы, используемые для покрытия пола и стен, соответствуют </w:t>
            </w:r>
            <w:r>
              <w:rPr>
                <w:color w:val="000000"/>
                <w:spacing w:val="9"/>
                <w:sz w:val="20"/>
                <w:szCs w:val="20"/>
              </w:rPr>
              <w:t xml:space="preserve">требова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9"/>
                <w:sz w:val="20"/>
                <w:szCs w:val="20"/>
              </w:rPr>
              <w:t xml:space="preserve">ГОСТ 25375-82 и ОСТ 42-21-2-85 - пожаробезопасны, </w:t>
            </w:r>
            <w:r>
              <w:rPr>
                <w:color w:val="000000"/>
                <w:spacing w:val="-3"/>
                <w:sz w:val="20"/>
                <w:szCs w:val="20"/>
              </w:rPr>
              <w:t>влагоустойчивы, имеют гладкую поверхность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нутренне утепление кузова медицинского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Армирование для закрепления </w:t>
            </w:r>
            <w:r>
              <w:rPr>
                <w:color w:val="000000"/>
                <w:spacing w:val="2"/>
                <w:sz w:val="20"/>
                <w:szCs w:val="20"/>
              </w:rPr>
              <w:t xml:space="preserve">приборов и навесного оборудования фактически в любом месте медицинского </w:t>
            </w:r>
            <w:r>
              <w:rPr>
                <w:color w:val="000000"/>
                <w:spacing w:val="-2"/>
                <w:sz w:val="20"/>
                <w:szCs w:val="20"/>
              </w:rPr>
              <w:t>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вукоизоляция, благодаря материалам, которые усиливают жесткость </w:t>
            </w:r>
            <w:r>
              <w:rPr>
                <w:color w:val="000000"/>
                <w:spacing w:val="2"/>
                <w:sz w:val="20"/>
                <w:szCs w:val="20"/>
              </w:rPr>
              <w:t>конструкции, не вызывая посторонних скрипов по ходу движения автомобил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Обивка алюминиевым листом, устойчивого к воздействию лекарственных препаратов и дезинфицирующих растворов, имеющего гладкую поверхность, не впитывающего </w:t>
            </w:r>
            <w:r>
              <w:rPr>
                <w:color w:val="000000"/>
                <w:sz w:val="20"/>
                <w:szCs w:val="20"/>
              </w:rPr>
              <w:t>запахи и жидкости;</w:t>
            </w:r>
            <w:r>
              <w:rPr>
                <w:color w:val="000000"/>
                <w:spacing w:val="8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Напольное покрытие, устойчивое к действию </w:t>
            </w:r>
            <w:r>
              <w:rPr>
                <w:color w:val="000000"/>
                <w:spacing w:val="-3"/>
                <w:sz w:val="20"/>
                <w:szCs w:val="20"/>
              </w:rPr>
              <w:t>дезинфекционных растворов, антистатичное и нескользяще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а между кабиной и медицинским салоном имеет сдвижное окно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ние распашные двери с остеклением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сдвижные двери с остеклением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фоны с двумя лампами накаливания в каждом, с комбинированным выключателем у боковой и задней двер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розетки 12 вольт для подключения медицинского оборудовани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Освещение ступеней и прилегающей территории  с комбинированным  управлением у боковой и задней двери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ветильник в области головы пациен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игнал - зуммер в салон к водителю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е зависимое отопление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чный приточно-вытяжной вентилятор с кондиционированием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сокий медицинский шкаф с полками и  отделениями для хранения медикаментов, расходных материалов и  медоборудовани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right="806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Подпотолочные полки со сдвижными дверцами  по левой стороне медицинского салон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В изголовье пациента стационарное откидывающееся сидень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По правому борту стационарное кресло с подголовником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Инерционные ремни  безопасности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анкетка по правому борту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Мусоросборный  контейнер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В задней части салона по левой стороне установлены 10 л кислородные балло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репление для двух кислородных баллон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Чехлы кожаные для кислородных баллонов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едуктор к  кислородному баллону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Кислородная  розетка;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иемное устройство для инкубатора с системой стабилизации «Гидрокомфорт»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атирование пленкой на 2\3 стекол салон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Оклейка автомобиля согласно ГОСТ  Р 50574-200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игнально-громкоговорящее устройство с сиреной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облесковые маяки,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 рампа светова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-поручни металлически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й комплект автомобилис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ое оборудование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й инкубатор </w:t>
            </w:r>
            <w:r>
              <w:rPr>
                <w:b/>
                <w:sz w:val="20"/>
                <w:szCs w:val="20"/>
                <w:lang w:val="en-US"/>
              </w:rPr>
              <w:t>Fanem</w:t>
            </w:r>
            <w:r>
              <w:rPr>
                <w:b/>
                <w:sz w:val="20"/>
                <w:szCs w:val="20"/>
              </w:rPr>
              <w:t xml:space="preserve"> с 4</w:t>
            </w:r>
            <w:r>
              <w:rPr>
                <w:b/>
                <w:sz w:val="20"/>
                <w:szCs w:val="20"/>
                <w:vertAlign w:val="superscript"/>
              </w:rPr>
              <w:t>х</w:t>
            </w:r>
            <w:r>
              <w:rPr>
                <w:b/>
                <w:sz w:val="20"/>
                <w:szCs w:val="20"/>
              </w:rPr>
              <w:t xml:space="preserve"> – колесной тележкой, фиксируемой к полу, на гидравлических амортизаторах, носимая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хническая система для  транспортировки  недоношенных и  новорожденных детей;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бор снабжен устройством регулирования подачи газа, создания оптимальной температуры и влажности в кювезе;  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дисплей, изображающий   цифровые данные состояния   внутренней среды        инкубатора и состояния пациент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лектропитание 12в.; 220в.50</w:t>
            </w:r>
            <w:r>
              <w:rPr>
                <w:sz w:val="20"/>
                <w:szCs w:val="20"/>
                <w:lang w:val="en-US"/>
              </w:rPr>
              <w:t>Hz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номная работа от внутренней батареи не менее 4 час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бодный и быстрый доступ к новорожденному с головного и ножного кон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по одному окну, легко открывающемуся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ва окна с каждой боковой стороны, с легко открывающимися дверцам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ойные стенки из ударопрочного оргстекл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менее двух отверстий для подведения к пациенту дыхательных контуров аппаратов ИВЛ, сосудистых линий и т.д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рац, пропускающий рентгеновские лучи с возможностью придания ребенку положения Тренделенбург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полнительная подсветк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слойный бактериальный фильтр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егулировка температуры в кувезе от 21 до 37 градусов С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влажности от 40 до 80% не зависимо от влажности в помещени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овка концентрации кислорода от 21 до 70%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(ориентировочные) - 70Х94Х60Х140с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ес – не более 90 кг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руемые параметры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воздух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кожи (периферийная и  центральная)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центрация кислород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Б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ппарат ИВЛ  неонатальный, транспортный - </w:t>
            </w:r>
            <w:r>
              <w:rPr>
                <w:b/>
                <w:sz w:val="20"/>
                <w:szCs w:val="20"/>
                <w:lang w:val="en-US"/>
              </w:rPr>
              <w:t>Stef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animat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 xml:space="preserve"> 120 </w:t>
            </w:r>
            <w:r>
              <w:rPr>
                <w:b/>
                <w:sz w:val="20"/>
                <w:szCs w:val="20"/>
                <w:lang w:val="en-US"/>
              </w:rPr>
              <w:t>Mobil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 предназначен для обеспечения вспомогательного искусственного дыхания при транспортировке   тяжелобольных новорожденных пациентов  с нарушением функции легких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раммно-управляемый вентилятор снабжен устройством регулирования подачи газа, применяемым пациентам в детском возрасте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ет электронный   дисплей, изображающий  цифровые данные состояния респираторных функций в режиме реального времени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 ИВЛ в комплекте с: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компрессор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аккумуляторная батаре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 возду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для подачи кислоро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" w:hanging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втономная работа от внутренней батареи – не менее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часов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подключения внешнего аккумулятор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меры - не более  20Х21Х23Х8 с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 не более 25 кг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Типы дыха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таймцикличное с ограничением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ыхание, управляемое объемом с регулировкой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танное дых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жимы вентиляции детей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V или РСV - контролируемая минутная вентиляция или вентиляция с контролем по давлению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um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V</w:t>
            </w:r>
            <w:r>
              <w:rPr>
                <w:sz w:val="20"/>
                <w:szCs w:val="20"/>
              </w:rPr>
              <w:t xml:space="preserve"> - не синхронная перемежающейся вентиляции легких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- дыхание с контролем по  давлению при синхронизированной перемежающейся вентиляции легких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PAP</w:t>
            </w:r>
            <w:r>
              <w:rPr>
                <w:sz w:val="20"/>
                <w:szCs w:val="20"/>
              </w:rPr>
              <w:t>/РЕЕР - спонтанное или аппаратное дыхание с положительным дыханием в конце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ентиляци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тельный объем - 5,0 - 150мл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ота дыхания - 5-100 дых/м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вдохе - 1-50см.вод.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оток на вдохе -0,5-27 л/ми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доха - 0,2-3.0 сек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ираторная пауза - 0-2,0сек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давление в конце выдоха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5 см вод.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ировка концентрации кислорода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%-100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цифровых дисплеев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в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чное давление к концу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е легочн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 кислород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та дыхательных движен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состоян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активирова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сети/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включенного  пит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мощности   внутренней 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Xl49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Сигналы тревоги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неисправ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чка возду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 включ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О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е 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пиковое давл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ноэ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О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фрагма клапана выдох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ь газовой смес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клавируемый контур пациента в сбор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итор наблюдения неонатальный </w:t>
            </w:r>
            <w:r>
              <w:rPr>
                <w:b/>
                <w:sz w:val="20"/>
                <w:szCs w:val="20"/>
                <w:lang w:val="en-US"/>
              </w:rPr>
              <w:t>BSM</w:t>
            </w:r>
            <w:r>
              <w:rPr>
                <w:b/>
                <w:sz w:val="20"/>
                <w:szCs w:val="20"/>
              </w:rPr>
              <w:t xml:space="preserve"> – 230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й ЖК диспле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экрана - диагональ не менее 21 см (8,4 inch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цветной жидкокристаллический TFT, сенсорный диспле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ображения кривой: безинерционный подвижный или безинерционный фиксированный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величенного отображения данных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е отображение на экране, не менее: 5 кривых (12-ти цветов), замораживание кривых – обязательн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на экране кривых: ЭКГ – 2; Дыхание –1; SpO2 –  1; IBP или CO2 –      1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емые числовые данные: ЧСС, частота VPC, уровень ST, частота дыхания, IBP (систолическое, диастолическое, среднее), NIBP (систолическое, диастолическое, среднее), S</w:t>
            </w:r>
            <w:r>
              <w:rPr>
                <w:sz w:val="20"/>
                <w:szCs w:val="20"/>
                <w:vertAlign w:val="subscript"/>
              </w:rPr>
              <w:t>P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частота пульса, температура и ET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оксикардиореспирограммы 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: 25 мм/с, 50 мм/с (малая скорость дыхания и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: 1,56 мм/с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ки синхронизации: Синхрометки ЧСС, частоты пульса, дыхан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поминание:  - Графическое отображение 1 час трендов каждого параметра; - 16 эпизодов памяти и вызываемых файлов (численные значения и кривые)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ультипараметрических коннекторов - Не менее одного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ции - от 400 J</w:t>
              <w:tab/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вуков: Тревога, синхронизация, нажатие кнопок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лементы тревоги: </w:t>
            </w:r>
          </w:p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/нижняя границы тревоги, тревога апноэ, аритмии, отсоединения разъемов, шума NOISE, отсоединения электродов, определения кривой пульса, отсоединения датчиков, контроля манжеты/шланга, сенсора, разряда батареи, условий окружающей среды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ция тревоги:  Индикатор тревоги, подсвеченное сообщение, звук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Г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ое отклонение потенциала электрода -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500 м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СС  - 0,12 – 300 уд./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СС: каждые 3 с или при генерировании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аритмии: Число файлов воспроизведения - 16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писи на файл - не менее 8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: по 3-электродам - I, II, III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евоги</w:t>
            </w:r>
            <w:r>
              <w:rPr>
                <w:sz w:val="20"/>
                <w:szCs w:val="20"/>
                <w:lang w:val="en-US"/>
              </w:rPr>
              <w:t>:  ASYSTOLE, TACHYCARDIA, BRADYCARDIA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  <w:lang w:val="en-US"/>
              </w:rPr>
            </w:pPr>
            <w:r>
              <w:rPr>
                <w:color w:val="808080"/>
                <w:sz w:val="20"/>
                <w:szCs w:val="20"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ST: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аниц тревоги по сегменту ST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 xml:space="preserve"> 2.0 mV) - Стандартная комплектация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Дых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:  Импедансный, термисторны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тображения частоты дыхания: Каждые 3 с или при подаче тревог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асчета частоты дыхания: 0 – 150 дых./мин., Апноэ, 5 – 40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Sp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: 50 – 100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пульса: 0.30 – 300 уд./мин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отображения частоты пульса: Каждые 3 с или при подаче тревоги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е измерение кровяного давления (NIMB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 - Осциллометрический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тображения давления: 0 – +300 мм рт. 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качки манжеты: не более – 7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тель максимальной величины давления накачки манжеты: 300 мм рт. ст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змерений: - Ручной, - Непрерывный, - периодический (интервалы: 2, 2.5, 5, 10, 15, 30 мин., 1, 2, 4, 8 ч., PWTT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триггерного измерения неинвазивного кровяного давления (по транзисторному времени пульсовой волны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Температур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- 0 –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обновления - каждые 3 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ес:  Не более 4,7 кг (без принадлежностей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808080"/>
              </w:rPr>
            </w:pPr>
            <w:r>
              <w:rPr>
                <w:b w:val="false"/>
              </w:rPr>
              <w:t>Пита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b w:val="false"/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нтегрированного питания от сети переменного тока 220-240в. с подзарядкой аккумулятора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 максимум 70VA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батарея: 10,8 – 15,0 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80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батареи: не менее 3 часов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сос – аспиратор транспортный </w:t>
            </w:r>
            <w:r>
              <w:rPr>
                <w:b/>
                <w:sz w:val="20"/>
                <w:szCs w:val="20"/>
                <w:lang w:val="en-US"/>
              </w:rPr>
              <w:t>ACCUVA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escue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оборудования предназначен для аспирации секрета из дыхательных путей и желудочно-кишечного тракта новорожденных, в том числе с низкой и экстремально низкой массой тела, во время транспортировки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сорная ступенчатая регуляция вакуума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ный контроль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можность работы от внутренней </w:t>
            </w:r>
            <w:r>
              <w:rPr>
                <w:sz w:val="20"/>
                <w:szCs w:val="20"/>
                <w:lang w:val="en-US"/>
              </w:rPr>
              <w:t>NiCd</w:t>
            </w:r>
            <w:r>
              <w:rPr>
                <w:sz w:val="20"/>
                <w:szCs w:val="20"/>
              </w:rPr>
              <w:t xml:space="preserve"> батареи и питания автомобиля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одительность не менее 20 л/мин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до 0,8 бар.;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екрета 900мл. с бактериальным фильтро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ниверсальный одноканальный шприцевой насос </w:t>
            </w:r>
            <w:r>
              <w:rPr>
                <w:b/>
                <w:sz w:val="20"/>
                <w:szCs w:val="20"/>
                <w:lang w:val="en-US"/>
              </w:rPr>
              <w:t>Perfus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mpact</w:t>
            </w:r>
            <w:r>
              <w:rPr>
                <w:b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шприцевого насос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 контроль скорости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епроницаемый пластиковый корпу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Встроенный автономный источник питания для автономного режима работы при отключении от сети электрического тока до 4-х часов с блоком подзаряд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выведением всех параметров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шприцы 20 и 50 мл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шприцев других объемов от 10 до 60 мл (по желанию заказчика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определение типа шприца с ручным подтверждением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система контроля давления жидкост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Скорость инфузии от 0.1 до 99.9 мл/час, час с шагом 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2%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>Объем инфузии: до 999,9 мл (</w:t>
            </w: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0"/>
              </w:rPr>
              <w:t xml:space="preserve"> 1мл)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болюсной инфузии (одномоментное ускорение введения) до 800 мл/час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 дисплей с отображением скорости инфузии, общего объема введенной жидкост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 инфузионной стойк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ы тревоги: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альзывание поршня шприц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рка системы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извещение об окончании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инфузи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батаре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</w:rPr>
              <w:t>Электрохимический глюкометр Смарт Скэн или эквивален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т оборудования предназначен для проведения экспресс - исследований глюкозы крови  новорожденным во время транспортировки или во время проведения реанимации и интенсивной терапии в условиях родильного дома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компонентов оборудования: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ен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окристаллический дисплей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рта для приема плазмокалиброванной тест-полоски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стирования около - 15 сек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крови для тестирования - 2,5 мкл.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е – 1,5в. батарейки 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13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бязательное проведение пред- и после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едоставление чистого транспортного средства как внутри, так и снаружи.</w:t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 ТМ</cp:lastModifiedBy>
  <dcterms:modified xsi:type="dcterms:W3CDTF">2008-06-09T05:07:00Z</dcterms:modified>
  <cp:revision>39</cp:revision>
  <dc:subject/>
  <dc:title>                                                                </dc:title>
</cp:coreProperties>
</file>