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78"/>
        <w:jc w:val="center"/>
        <w:rPr/>
      </w:pPr>
      <w:r>
        <w:rPr>
          <w:b/>
          <w:bCs/>
          <w:sz w:val="22"/>
          <w:szCs w:val="22"/>
        </w:rPr>
        <w:t>ИЗВЕЩЕНИЕ №38 от 9 июня 2008г. 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охранных услуг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14050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Сто сорок тысяч пятьсот) рублей.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Место выполнения услуг:   г. Пермь, ул. Лебедева, 44 – соматический корпус, </w:t>
      </w:r>
    </w:p>
    <w:p>
      <w:pPr>
        <w:pStyle w:val="Normal"/>
        <w:shd w:fill="FFFFFF" w:val="clear"/>
        <w:ind w:left="2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ермь, ул. Крупская, 28а – бактериологическая лаборатор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 действия муниципального контракта: с 01.07.2008г. по 30.09.2008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плата услуг будет производиться путем перечисления средств со своего расчетного счета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услуг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8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9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  <w:r>
        <w:rPr>
          <w:b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рлова ТМ</cp:lastModifiedBy>
  <cp:lastPrinted>2007-12-18T08:42:00Z</cp:lastPrinted>
  <dcterms:modified xsi:type="dcterms:W3CDTF">2008-06-09T06:58:00Z</dcterms:modified>
  <cp:revision>53</cp:revision>
  <dc:subject/>
  <dc:title>ИЗВЕЩЕНИЕ №68 от 14 августа 2007г</dc:title>
</cp:coreProperties>
</file>