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39 от 09 июня 2008г.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на закупку продуктов питания (мясо говядина)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№13» (614060, г. Пермь,    ул. Лебедева, 44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Орлова Тамара Петровна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внебюджетных средств закупку способом запроса котировок продуктов питания (мясо говядина)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>110000 (Сто десять тысяч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пищеблок. Время – не позднее 15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действия муниципального контракта – с момента подписания до 31.08.2008г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18 июня 2008 г.</w:t>
      </w:r>
    </w:p>
    <w:p>
      <w:pPr>
        <w:pStyle w:val="Normal"/>
        <w:shd w:fill="FFFFFF" w:val="clear"/>
        <w:spacing w:lineRule="exact" w:line="228" w:before="238" w:after="0"/>
        <w:ind w:left="5" w:right="-18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19 июн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2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right="-22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8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– не ра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Орлова ТМ</cp:lastModifiedBy>
  <cp:lastPrinted>2007-04-02T08:38:00Z</cp:lastPrinted>
  <dcterms:modified xsi:type="dcterms:W3CDTF">2008-06-09T05:35:00Z</dcterms:modified>
  <cp:revision>42</cp:revision>
  <dc:subject/>
  <dc:title>ЗАПРОС КОТИРОВОЧНОЙ ЦЕНЫ</dc:title>
</cp:coreProperties>
</file>