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9 от 09 июн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: _________________________________________________________________________________ ___________________________________________________________________________________________________  сроки поставки товаров: _________________________________________________________________________________ ___________________________________________________________________________________________________ сроки и условия оплаты товаров: 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cp:lastPrinted>2008-03-05T13:56:00Z</cp:lastPrinted>
  <dcterms:modified xsi:type="dcterms:W3CDTF">2008-06-09T05:37:00Z</dcterms:modified>
  <cp:revision>11</cp:revision>
  <dc:subject/>
  <dc:title/>
</cp:coreProperties>
</file>