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ТОКОЛ  № ___7____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___Общестроительные  работы 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МДОУ «Детский сад №252» г.Перми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_09_» _июня___ 200_8_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носова Ольг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годаева Светлана Павл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агаева Тамар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алкина Наталья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рданцева Вер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  <w:t xml:space="preserve">1.3. Секретарь: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аркелова Ирина Ильинична</w:t>
      </w:r>
    </w:p>
    <w:p>
      <w:pPr>
        <w:pStyle w:val="Normal"/>
        <w:rPr/>
      </w:pPr>
      <w:r>
        <w:rPr/>
        <w:tab/>
        <w:tab/>
        <w:tab/>
        <w:t>(Фамилия, Имя, Отчество)</w:t>
      </w:r>
    </w:p>
    <w:p>
      <w:pPr>
        <w:pStyle w:val="Normal"/>
        <w:rPr/>
      </w:pPr>
      <w:r>
        <w:rPr/>
        <w:t>Наименование предмета запроса котировок: _____ Общестроительные  работы</w:t>
      </w:r>
      <w:r>
        <w:rPr>
          <w:sz w:val="24"/>
          <w:szCs w:val="24"/>
        </w:rPr>
        <w:t xml:space="preserve"> </w:t>
      </w:r>
      <w:r>
        <w:rPr/>
        <w:t>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8__ от 29  мая 200_8_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30 мая  200_8_года).</w:t>
      </w:r>
    </w:p>
    <w:p>
      <w:pPr>
        <w:pStyle w:val="Normal"/>
        <w:rPr/>
      </w:pPr>
      <w:r>
        <w:rPr/>
        <w:t>Максимальная цена муниципального контракта _261 161,44 __рублей.</w:t>
      </w:r>
    </w:p>
    <w:p>
      <w:pPr>
        <w:pStyle w:val="Normal"/>
        <w:rPr/>
      </w:pPr>
      <w:r>
        <w:rPr/>
        <w:t>Источник финансирования  закупки __ местный бюджет __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/>
      </w:pPr>
      <w:r>
        <w:rPr/>
        <w:t>Общестроительные работы в соответствии с техническим заданием в полном объеме (приложение 2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ы должны соответствовать санитарно – эпидемиологическим  нормам и иметь сертификаты соответствия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. Пермь, ул. Автозаводская 55, здание МДОУ «Детский сад №252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 10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__2___ ( _две_ 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840,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ейрон В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455,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numPr>
          <w:ilvl w:val="0"/>
          <w:numId w:val="1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__ ООО «ЮСТЭЛ» ____ и составила _211840,28 рублей ___ (двестиодиннадцать тысяч восемьсотсорок) рублей _28_ копеек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Общество с ограниченной ответственностью «ЮСТЭЛ» 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____Юр.адрес: 614058, г.Пермь, ул.Деревообделочная, 3 Почт.адрес: 614000, Главпочтамт, а/я 6108 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>_____</w:t>
      </w:r>
      <w:r>
        <w:rPr>
          <w:lang w:val="en-US"/>
        </w:rPr>
        <w:t>yustel@yandex/ru</w:t>
      </w:r>
      <w:r>
        <w:rPr/>
        <w:t>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__211840,28 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___индивидуальный предприниматель Мейрон В.Н. 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614000 г.Пермь, ул.Гашкова д.27 б, к.33 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>_______нет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_____212455,53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lang w:val="en-US"/>
        </w:rPr>
        <w:t>http</w:t>
      </w:r>
      <w:r>
        <w:rPr/>
        <w:t>://www.gorodperm.ru/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09__» _мая___ 200_8_ г. №__7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1840,2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Мейрон В.Н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2455,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4.7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ЮСТЭЛ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1840,2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Мейрон В.Н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2455,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35:00Z</dcterms:created>
  <dc:creator>Маркелова</dc:creator>
  <dc:description/>
  <cp:keywords/>
  <dc:language>en-US</dc:language>
  <cp:lastModifiedBy>Маркелова</cp:lastModifiedBy>
  <cp:lastPrinted>2008-06-09T12:00:00Z</cp:lastPrinted>
  <dcterms:modified xsi:type="dcterms:W3CDTF">2008-06-09T06:04:00Z</dcterms:modified>
  <cp:revision>1</cp:revision>
  <dc:subject/>
  <dc:title>ПРОТОКОЛ  № ___7____</dc:title>
</cp:coreProperties>
</file>