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9 июня 2008г.                                            г.Пермь                     №1(ЗК 32-06/08-комп.тех-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Имполитов Д.В.                            –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компьютерная техника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84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Оплата будет произведена по безналичному расчету по факту поставки компьютерной техники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  <w:szCs w:val="24"/>
        </w:rPr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</w:rPr>
        <w:t>- Гарантийный срок эксплуатации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товара остается неизменной на время действия муниципального контракта, должна включать </w:t>
      </w:r>
      <w:r>
        <w:rPr>
          <w:sz w:val="24"/>
          <w:szCs w:val="24"/>
        </w:rPr>
        <w:t>все затраты на поставку, гарантийное обслуживание, налоги, сборы и иные обязательные платежи.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1(ЗК32-06/08-комп.тех-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2-06/08- комп.тех-а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Брай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рова, 64, оф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7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2 527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ТехИнфоТрей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рова, 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6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/>
      </w:pPr>
      <w:r>
        <w:rPr>
          <w:sz w:val="24"/>
        </w:rPr>
        <w:t>-отклонить котировочные заявк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662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Брай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граммное обеспечение, предложенное участником размещения заказа не соответствует программному обеспечению Указанному в запросе котировки це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ТехИнфоТрей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ное обеспечение, предложенное участником размещения заказа не соответствует программному обеспечению Указанному в запросе котировки це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запрос котировки цен не состоявшим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Имполитов Д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4-22T14:33:00Z</cp:lastPrinted>
  <dcterms:modified xsi:type="dcterms:W3CDTF">2008-06-09T05:45:00Z</dcterms:modified>
  <cp:revision>111</cp:revision>
  <dc:subject/>
  <dc:title/>
</cp:coreProperties>
</file>