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9 июня 2008г.                                            г.Пермь                     №1(ЗК 33-06/08-комп.тех-а(п)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Имполитов Д.В.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компьютерная тех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2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, </w:t>
      </w:r>
      <w:r>
        <w:rPr>
          <w:sz w:val="24"/>
          <w:szCs w:val="24"/>
        </w:rPr>
        <w:t xml:space="preserve">полученные от предпринимательской деятель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Оплата будет произведена по безналичному расчету по факту поставки компьютерной техники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  <w:szCs w:val="24"/>
        </w:rPr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эксплуатации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товара остается неизменной на время действия муниципального контракта, должна включать </w:t>
      </w:r>
      <w:r>
        <w:rPr>
          <w:sz w:val="24"/>
          <w:szCs w:val="24"/>
        </w:rPr>
        <w:t>все затраты на поставку, гарантийное обслуживание, налоги, сборы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а 1 (одна) котировочная заявка,  что зафиксировано в Журнале регистрации котировочных заявок, поступивших на запрос котировочной цены № 1(ЗК33-06/08-комп.тех-а(п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 Продлить срок подачи котировочных заявок на четыре рабочих дня </w:t>
      </w:r>
      <w:r>
        <w:rPr>
          <w:b/>
          <w:sz w:val="24"/>
        </w:rPr>
        <w:t>(до 16часов 00 мин. 17 июня 2008 год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Имполитов Д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4-22T14:33:00Z</cp:lastPrinted>
  <dcterms:modified xsi:type="dcterms:W3CDTF">2008-06-09T08:50:00Z</dcterms:modified>
  <cp:revision>113</cp:revision>
  <dc:subject/>
  <dc:title/>
</cp:coreProperties>
</file>