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75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мебели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09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мебели (извещение № 75 от 03 июня 2008 года, размещено на официальном сайте «Администрация города Перми» (www.gorodperm.ru) в сети Интернет 03 июня 2008 года)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 xml:space="preserve">: средства муниципального бюджета в доли средств полученных из краевого бюджета в рамках программы «Качественное здравоохран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поставки товаров</w:t>
      </w:r>
      <w:r>
        <w:rPr/>
        <w:t>: г. Пермь, ул. Героев Хасана, 26, ул. Куйбышева, 111, ул. Глеба Успенского 5,7, ул. Запорожская, 5/7. Доставка мебели производится до кабинетов  по согласованию с заведующей КД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 xml:space="preserve">Срок поставки товаров: </w:t>
      </w:r>
      <w:r>
        <w:rPr/>
        <w:t>в течение 30 дней со дня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Требования и характеристики поставляемых товаров</w:t>
      </w:r>
      <w:r>
        <w:rPr/>
        <w:t>:</w:t>
      </w:r>
    </w:p>
    <w:p>
      <w:pPr>
        <w:pStyle w:val="Normal"/>
        <w:jc w:val="both"/>
        <w:rPr/>
      </w:pPr>
      <w:r>
        <w:rPr/>
        <w:t>Срок гарантии  5 лет, со дня поставки. Сборка осуществляется силами Поставщика. Обеспечить сборку товара в течение 7 дней со дня поставки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79"/>
        <w:gridCol w:w="5674"/>
        <w:gridCol w:w="1059"/>
        <w:gridCol w:w="748"/>
      </w:tblGrid>
      <w:tr>
        <w:trPr>
          <w:trHeight w:val="27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.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, шт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ЛСК-01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арная металлоконструкция из профилированной стальной трубы, квадратного сечения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о высоте опоры-35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- белый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ромка ПВХ 2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форминг шагрень- химически стойкий пластик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1200х600х7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ЛСК- 06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арная металлоконструкция из профилированной стальной трубы, квадратного сечения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о высоте опоры-35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- белый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ромка ПВХ 2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форминг шагрень- химически стойкий пластик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1400х600х7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умба ТП-2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ромка ПВХ 2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ота регулируемых опор - 3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рху выдвижной ящик, дверка (внутри полка)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- пластик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400х650х7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аф для лабораторной посуды ШД 01 м.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роомка ПВХ2 мм., высота металлокаркаса - 15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аллокаркас выполнен из трубы квадратного сечения 30х30 мм, порошковое покрытие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800х400х20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О-01м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створчатый, штанга, полка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роомка ПВХ2 мм., высота металлокаркаса - 15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аллокаркас выполнен из трубы квадратного сечения 30х30 мм, порошковое покрытие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800х400х20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О-02м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роомка ПВХ2 мм., высота металлокаркаса - 15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аллокаркас выполнен из трубы квадратного сечения 30х30 мм, порошковое покрытие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створчатый, штанга, полка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800х560х20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умба с накладной мойкой ТМЛ-01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ромка ПВХ 2 мм и  0,45 мм, высота регулируемых опор - 35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800х600х8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ул для врача газ-лиф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дение обтянуто искусственной кожей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улируется по высоте с помощью газлифта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овые опоры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локотники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: минимальная высота-380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-560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/>
        <w:t xml:space="preserve">7. </w:t>
      </w: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</w:rPr>
        <w:t xml:space="preserve">215 790,00 </w:t>
      </w:r>
      <w:r>
        <w:rPr/>
        <w:t xml:space="preserve"> (Двести пятнадцать тысяч семьсот девяносто рблей, 00 коп.)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4 (четыре) котировочные заяво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52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 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2) 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Капитал-М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147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Капитал-М»</w:t>
      </w:r>
    </w:p>
    <w:p>
      <w:pPr>
        <w:pStyle w:val="Normal"/>
        <w:jc w:val="both"/>
        <w:rPr/>
      </w:pPr>
      <w:r>
        <w:rPr>
          <w:sz w:val="22"/>
          <w:szCs w:val="22"/>
        </w:rPr>
        <w:t>Юридический адрес: 614068, г. Пермь, ул. Сухобруса, 27-1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: 614500, г. Пермь, Ш.Космонавтов, 328, а/я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147 000,00 (Сто сорок семь тысяч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Группа ВЕК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6-09T10:52:00Z</cp:lastPrinted>
  <dcterms:modified xsi:type="dcterms:W3CDTF">2008-06-09T05:33:00Z</dcterms:modified>
  <cp:revision>2</cp:revision>
  <dc:subject/>
  <dc:title>ПРОТОКОЛ ОЦЕНКИ И СОПОСТАВЛЕНИЯ ЗАЯВОК НА УЧАСТИЕ В КОНКУРСЕ </dc:title>
</cp:coreProperties>
</file>