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7 от 09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47 от 09.06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 рублей на поставку </w:t>
      </w:r>
      <w:r>
        <w:rPr>
          <w:b/>
          <w:color w:val="FF0000"/>
        </w:rPr>
        <w:t xml:space="preserve">реактивов для клинико-диагностических методов исследования  </w:t>
      </w:r>
      <w:r>
        <w:rPr/>
        <w:t>указана с учетом расходов на доставку по адресу: г. Пермь, ул. Ким - 2, клинико-диагностическая лаборатория, 3 этаж, 321 каб., страхования, уплату таможенных пошлин, 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55:00Z</dcterms:created>
  <dc:creator>olga</dc:creator>
  <dc:description/>
  <dc:language>en-US</dc:language>
  <cp:lastModifiedBy>olga</cp:lastModifiedBy>
  <cp:lastPrinted>2008-06-09T14:13:00Z</cp:lastPrinted>
  <dcterms:modified xsi:type="dcterms:W3CDTF">2008-06-09T08:13:00Z</dcterms:modified>
  <cp:revision>19</cp:revision>
  <dc:subject/>
  <dc:title>Приложение № 2</dc:title>
</cp:coreProperties>
</file>